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Краснодарский край Кавказский район город Кропоткин</w:t>
      </w:r>
    </w:p>
    <w:p>
      <w:pPr>
        <w:pStyle w:val="Normal"/>
        <w:shd w:fill="FFFFFF" w:val="clear"/>
        <w:jc w:val="center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средняя общеобразовательная школа № 2 </w:t>
      </w:r>
    </w:p>
    <w:p>
      <w:pPr>
        <w:pStyle w:val="Normal"/>
        <w:shd w:fill="FFFFFF" w:val="clear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города Кропоткин муниципального образования Кавказский район </w:t>
      </w:r>
    </w:p>
    <w:p>
      <w:pPr>
        <w:pStyle w:val="Normal"/>
        <w:shd w:fill="FFFFFF" w:val="clear"/>
        <w:ind w:left="4962" w:hanging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608" w:leader="none"/>
        </w:tabs>
        <w:ind w:left="5760" w:hanging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608" w:leader="none"/>
        </w:tabs>
        <w:ind w:left="5760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ab/>
        <w:t xml:space="preserve">                                УТВЕРЖДЕНО</w:t>
      </w:r>
    </w:p>
    <w:p>
      <w:pPr>
        <w:pStyle w:val="Normal"/>
        <w:shd w:fill="FFFFFF" w:val="clear"/>
        <w:ind w:left="4962" w:hanging="0"/>
        <w:jc w:val="center"/>
        <w:rPr>
          <w:i w:val="false"/>
          <w:i w:val="false"/>
          <w:sz w:val="28"/>
          <w:szCs w:val="28"/>
        </w:rPr>
      </w:pPr>
      <w:r>
        <w:rPr>
          <w:rFonts w:cs="Times New Roman"/>
          <w:i w:val="false"/>
          <w:color w:val="000000"/>
          <w:sz w:val="28"/>
          <w:szCs w:val="28"/>
        </w:rPr>
        <w:t xml:space="preserve">              </w:t>
      </w:r>
      <w:r>
        <w:rPr>
          <w:i w:val="false"/>
          <w:color w:val="000000"/>
          <w:sz w:val="28"/>
          <w:szCs w:val="28"/>
        </w:rPr>
        <w:t>решение педсовета протокол № 1</w:t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096" w:leader="none"/>
          <w:tab w:val="left" w:pos="6237" w:leader="none"/>
          <w:tab w:val="left" w:pos="8412" w:leader="none"/>
          <w:tab w:val="center" w:pos="9836" w:leader="none"/>
        </w:tabs>
        <w:ind w:left="4820" w:hanging="0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ab/>
        <w:tab/>
        <w:tab/>
        <w:tab/>
        <w:t>от 31.08. 2015 года</w:t>
      </w:r>
    </w:p>
    <w:p>
      <w:pPr>
        <w:pStyle w:val="Normal"/>
        <w:shd w:fill="FFFFFF" w:val="clear"/>
        <w:tabs>
          <w:tab w:val="clear" w:pos="708"/>
          <w:tab w:val="left" w:pos="8400" w:leader="none"/>
          <w:tab w:val="center" w:pos="10049" w:leader="none"/>
        </w:tabs>
        <w:ind w:left="5245" w:hanging="0"/>
        <w:rPr/>
      </w:pPr>
      <w:r>
        <w:rPr>
          <w:i w:val="false"/>
          <w:color w:val="000000"/>
          <w:sz w:val="28"/>
          <w:szCs w:val="28"/>
        </w:rPr>
        <w:tab/>
        <w:t>Председатель педсовета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rFonts w:cs="Times New Roman"/>
          <w:i w:val="false"/>
          <w:color w:val="000000"/>
          <w:sz w:val="28"/>
          <w:szCs w:val="28"/>
        </w:rPr>
        <w:t xml:space="preserve">                                 </w:t>
      </w:r>
      <w:r>
        <w:rPr>
          <w:i w:val="false"/>
          <w:color w:val="000000"/>
          <w:sz w:val="28"/>
          <w:szCs w:val="28"/>
        </w:rPr>
        <w:t xml:space="preserve">_____________                           </w:t>
      </w:r>
      <w:r>
        <w:rPr>
          <w:i w:val="false"/>
          <w:color w:val="000000"/>
          <w:sz w:val="28"/>
          <w:szCs w:val="28"/>
          <w:u w:val="single"/>
        </w:rPr>
        <w:t>Носков В. В.</w:t>
      </w:r>
      <w:r>
        <w:rPr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103" w:hanging="0"/>
        <w:rPr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sz w:val="28"/>
          <w:szCs w:val="28"/>
        </w:rPr>
        <w:t xml:space="preserve">                                                </w:t>
      </w:r>
      <w:r>
        <w:rPr>
          <w:i w:val="false"/>
          <w:sz w:val="24"/>
          <w:szCs w:val="24"/>
        </w:rPr>
        <w:t>подпись руководителя ОУ               Ф.И.О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b/>
          <w:bCs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b/>
          <w:bCs/>
          <w:i w:val="false"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БОЧАЯ  ПРОГРАММ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По     внеурочной деятельности  клуба "Юные олимпийцы Кубани"</w:t>
      </w:r>
    </w:p>
    <w:p>
      <w:pPr>
        <w:pStyle w:val="Normal"/>
        <w:shd w:fill="FFFFFF" w:val="clear"/>
        <w:jc w:val="center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Уровень образования        начальное общее  (1 - 4 класс)    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оличество часов   168                         </w:t>
      </w:r>
    </w:p>
    <w:p>
      <w:pPr>
        <w:pStyle w:val="Normal"/>
        <w:rPr/>
      </w:pPr>
      <w:r>
        <w:rPr>
          <w:rFonts w:cs="Times New Roman"/>
          <w:i w:val="fals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Учителя: Русакова Наталья Юрьевна, Кунаковская Ирина  Дмитриевна, Малюкова Светлана Аркадьевна, Юрченко Инна Юрьевна, Андрейченко Наталия Васильевна, Мясоедова Людмила Геннадиевна, Тамбова Лилия Борисовна, Есипова Евгения Георгиевна</w:t>
      </w:r>
    </w:p>
    <w:p>
      <w:pPr>
        <w:pStyle w:val="Normal"/>
        <w:shd w:fill="FFFFFF" w:val="clear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ограмма разработана </w:t>
      </w:r>
      <w:r>
        <w:rPr>
          <w:bCs/>
          <w:i w:val="false"/>
          <w:sz w:val="28"/>
          <w:szCs w:val="28"/>
        </w:rPr>
        <w:t>на основе</w:t>
      </w:r>
      <w:r>
        <w:rPr>
          <w:i w:val="false"/>
          <w:sz w:val="28"/>
          <w:szCs w:val="28"/>
        </w:rPr>
        <w:t xml:space="preserve"> авторской программы  Е.В. Гаевой, Л.Н. Клепиковой, З.Н. Терёшиной «Юные олимпийцы Кубани»  (Рецензия  ККИДППО от 17.8.2013); примерной программы по физической культуре федерального государственного образовательного стандарта общего начального образования </w:t>
      </w:r>
      <w:r>
        <w:rPr>
          <w:bCs/>
          <w:i w:val="false"/>
          <w:sz w:val="28"/>
          <w:szCs w:val="28"/>
        </w:rPr>
        <w:t xml:space="preserve"> в</w:t>
      </w:r>
      <w:r>
        <w:rPr>
          <w:i w:val="false"/>
          <w:sz w:val="28"/>
          <w:szCs w:val="28"/>
        </w:rPr>
        <w:t xml:space="preserve"> соответствии с ФГОС начального общего образования. </w:t>
      </w:r>
    </w:p>
    <w:p>
      <w:pPr>
        <w:pStyle w:val="Normal"/>
        <w:ind w:firstLine="709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. Пояснительная записка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абочая программа для 1-4 классов   </w:t>
      </w:r>
      <w:r>
        <w:rPr>
          <w:rFonts w:cs="Times New Roman"/>
          <w:i w:val="false"/>
          <w:sz w:val="24"/>
          <w:szCs w:val="24"/>
        </w:rPr>
        <w:t>по  внеурочной деятельности</w:t>
      </w:r>
      <w:r>
        <w:rPr>
          <w:rStyle w:val="Emphasis"/>
          <w:rFonts w:cs="Times New Roman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rFonts w:cs="Times New Roman"/>
          <w:iCs w:val="false"/>
          <w:sz w:val="24"/>
          <w:szCs w:val="24"/>
        </w:rPr>
        <w:t>спортивно – оздоровительного направления</w:t>
      </w:r>
      <w:r>
        <w:rPr>
          <w:rFonts w:cs="Times New Roman"/>
          <w:i w:val="false"/>
          <w:iCs w:val="false"/>
          <w:sz w:val="24"/>
          <w:szCs w:val="24"/>
        </w:rPr>
        <w:t xml:space="preserve"> «Юные олимпийцы Кубани</w:t>
      </w:r>
      <w:r>
        <w:rPr>
          <w:rFonts w:cs="Times New Roman"/>
          <w:i w:val="false"/>
          <w:sz w:val="24"/>
          <w:szCs w:val="24"/>
        </w:rPr>
        <w:t>»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составлена  на основе Примерной основной образовательной  программы начального общего образования М., 2015; Основной образовательной  программы начального общего образования МБОУ СОШ №2, Кропоткин, 2015; региональных рекомендаций по составлению рабочих программ учебных предметов, курсов и календарно – тематического планирования (письмо министерства образования и науки Краснодарского края от 17.07.2015 № 47 – 10474/15 – 14).       </w:t>
      </w:r>
    </w:p>
    <w:p>
      <w:pPr>
        <w:pStyle w:val="Normal"/>
        <w:shd w:fill="FFFFFF" w:val="clear"/>
        <w:ind w:left="36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36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грамма разработана на основе:</w:t>
      </w:r>
    </w:p>
    <w:p>
      <w:pPr>
        <w:pStyle w:val="Normal"/>
        <w:shd w:fill="FFFFFF" w:val="clear"/>
        <w:ind w:left="36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</w:t>
      </w:r>
      <w:r>
        <w:rPr>
          <w:rFonts w:cs="Times New Roman"/>
          <w:i w:val="false"/>
          <w:iCs w:val="false"/>
          <w:sz w:val="24"/>
          <w:szCs w:val="24"/>
        </w:rPr>
        <w:t>авторской программы  Е.В. Гаевой, Л.Н. Клепиковой и З.Н. Терёшиной «Юные олимпийцы Кубани</w:t>
      </w:r>
      <w:r>
        <w:rPr>
          <w:rFonts w:cs="Times New Roman"/>
          <w:i w:val="false"/>
          <w:sz w:val="24"/>
          <w:szCs w:val="24"/>
        </w:rPr>
        <w:t xml:space="preserve">» </w:t>
      </w:r>
      <w:r>
        <w:rPr>
          <w:rFonts w:cs="Times New Roman"/>
          <w:i w:val="false"/>
          <w:iCs w:val="false"/>
          <w:sz w:val="24"/>
          <w:szCs w:val="24"/>
        </w:rPr>
        <w:t xml:space="preserve"> (Рецензия  ККИДППО от 17.08.2013)</w:t>
      </w:r>
    </w:p>
    <w:p>
      <w:pPr>
        <w:pStyle w:val="Normal"/>
        <w:autoSpaceDE w:val="false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 требований к результатам  освоения основной образовательной программы начального общего образования МБОУ СОШ № 2;</w:t>
      </w:r>
    </w:p>
    <w:p>
      <w:pPr>
        <w:pStyle w:val="Normal"/>
        <w:shd w:fill="FFFFFF" w:val="clear"/>
        <w:autoSpaceDE w:val="false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 программы  формирования универсальных учебных действий у обучающихся на ступени начального общего образования МБОУ СОШ № 2</w:t>
      </w:r>
    </w:p>
    <w:p>
      <w:pPr>
        <w:pStyle w:val="Normal"/>
        <w:ind w:firstLine="426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8"/>
        <w:rPr/>
      </w:pPr>
      <w:r>
        <w:rPr>
          <w:rFonts w:cs="Times New Roman"/>
          <w:b/>
          <w:i w:val="false"/>
          <w:sz w:val="24"/>
          <w:szCs w:val="24"/>
        </w:rPr>
        <w:t xml:space="preserve">Программа  </w:t>
      </w:r>
      <w:r>
        <w:rPr>
          <w:rFonts w:cs="Times New Roman"/>
          <w:b/>
          <w:i w:val="false"/>
          <w:iCs w:val="false"/>
          <w:sz w:val="24"/>
          <w:szCs w:val="24"/>
        </w:rPr>
        <w:t>«Юные олимпийцы Кубани»</w:t>
      </w:r>
      <w:r>
        <w:rPr>
          <w:rFonts w:cs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/>
          <w:b/>
          <w:i w:val="false"/>
          <w:sz w:val="24"/>
          <w:szCs w:val="24"/>
        </w:rPr>
        <w:t xml:space="preserve">составлена на основании следующих нормативных документов: </w:t>
      </w:r>
    </w:p>
    <w:p>
      <w:pPr>
        <w:pStyle w:val="TextBody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 w:val="false"/>
          <w:sz w:val="24"/>
          <w:szCs w:val="24"/>
        </w:rPr>
        <w:t>приказ Минобрнауки РФ от 29.12.2014 г. № 1643 "О внесении изменений в приказ Минобрнауки РФ от 06.10.2009 г. № 373 "Об утверждении и введении в действие ФГОС начального общего образования";</w:t>
      </w:r>
    </w:p>
    <w:p>
      <w:pPr>
        <w:pStyle w:val="Normal"/>
        <w:numPr>
          <w:ilvl w:val="0"/>
          <w:numId w:val="20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исьмо Минобрнауки Российской Федерации от 8 октября 2010г. №ИК-1494/19 « О введении третьего часа физической культуры»; </w:t>
      </w:r>
    </w:p>
    <w:p>
      <w:pPr>
        <w:pStyle w:val="Normal"/>
        <w:numPr>
          <w:ilvl w:val="0"/>
          <w:numId w:val="20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4"/>
          <w:szCs w:val="24"/>
        </w:rPr>
        <w:t>постановление главного государственного санитарного врача РФ от 29 декабря 2010 года № 189 «Об утверждении СанПин 2.4.2.2821-10 «Санитарно - эпидемиологические требования к условиям и организации обучения в общеобразовательных учреждениях» (с изменениями).</w:t>
      </w:r>
    </w:p>
    <w:p>
      <w:pPr>
        <w:pStyle w:val="TextBody"/>
        <w:widowControl w:val="false"/>
        <w:numPr>
          <w:ilvl w:val="0"/>
          <w:numId w:val="2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России 2 февраля   2011 г., регистрационный номер 19676)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rPr/>
      </w:pPr>
      <w:r>
        <w:rPr>
          <w:rFonts w:cs="Times New Roman"/>
          <w:b/>
          <w:i w:val="false"/>
          <w:sz w:val="24"/>
          <w:szCs w:val="24"/>
        </w:rPr>
        <w:t xml:space="preserve">Регулярное </w:t>
      </w:r>
      <w:r>
        <w:rPr>
          <w:rFonts w:cs="Times New Roman"/>
          <w:i w:val="false"/>
          <w:sz w:val="24"/>
          <w:szCs w:val="24"/>
        </w:rPr>
        <w:t xml:space="preserve">проведение в начальной школе МБОУ СОШ № 2 г. Кропоткина внеклассных занятий по </w:t>
      </w:r>
      <w:r>
        <w:rPr>
          <w:rFonts w:cs="Times New Roman"/>
          <w:b/>
          <w:i w:val="false"/>
          <w:sz w:val="24"/>
          <w:szCs w:val="24"/>
        </w:rPr>
        <w:t xml:space="preserve">физической культуре </w:t>
      </w:r>
      <w:r>
        <w:rPr>
          <w:rFonts w:cs="Times New Roman"/>
          <w:i w:val="false"/>
          <w:sz w:val="24"/>
          <w:szCs w:val="24"/>
        </w:rPr>
        <w:t xml:space="preserve">в целях укрепления здоровья и обеспечения активного отдыха учащихся является важнейшим связующим звеном  результативного выполнения Закона №1539-КЗ  </w:t>
      </w:r>
      <w:r>
        <w:rPr>
          <w:rFonts w:cs="Times New Roman"/>
          <w:b/>
          <w:i w:val="false"/>
          <w:sz w:val="24"/>
          <w:szCs w:val="24"/>
          <w:u w:val="single"/>
        </w:rPr>
        <w:t>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ab/>
      </w:r>
    </w:p>
    <w:p>
      <w:pPr>
        <w:pStyle w:val="Style21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Юные олимпийцы Кубан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Zag11"/>
          <w:rFonts w:cs="Times New Roman" w:ascii="Times New Roman" w:hAnsi="Times New Roman"/>
          <w:color w:val="000000"/>
          <w:spacing w:val="-2"/>
          <w:sz w:val="24"/>
          <w:szCs w:val="24"/>
        </w:rPr>
        <w:t>формирует экологическую куль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 xml:space="preserve">туру, здоровый и безопасный образ жизни;  строится на </w:t>
      </w:r>
      <w:r>
        <w:rPr>
          <w:rStyle w:val="Zag11"/>
          <w:rFonts w:cs="Times New Roman" w:ascii="Times New Roman" w:hAnsi="Times New Roman"/>
          <w:color w:val="000000"/>
          <w:spacing w:val="2"/>
          <w:sz w:val="24"/>
          <w:szCs w:val="24"/>
        </w:rPr>
        <w:t>основе научной обоснованности, последовательности, воз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>растной и социокультурной адекватности, информационной безопасности и практической целесообразности.</w:t>
      </w:r>
    </w:p>
    <w:p>
      <w:pPr>
        <w:pStyle w:val="Style21"/>
        <w:spacing w:lineRule="auto" w:line="360"/>
        <w:ind w:firstLine="454"/>
        <w:rPr>
          <w:rStyle w:val="Zag11"/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Style w:val="Zag11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Цели  программы</w:t>
      </w:r>
      <w:r>
        <w:rPr>
          <w:rStyle w:val="Zag11"/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  <w:t>:</w:t>
      </w:r>
    </w:p>
    <w:p>
      <w:pPr>
        <w:pStyle w:val="Style21"/>
        <w:spacing w:lineRule="auto" w:line="240"/>
        <w:ind w:firstLine="454"/>
        <w:rPr/>
      </w:pPr>
      <w:r>
        <w:rPr>
          <w:rStyle w:val="Zag11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ая </w:t>
      </w:r>
      <w:r>
        <w:rPr>
          <w:rStyle w:val="Zag11"/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цель</w:t>
      </w:r>
      <w:r>
        <w:rPr>
          <w:rStyle w:val="Zag11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астоящей программы – сохранение и укрепление физического, психологического и социально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>го здоровья обучающихся младшего школьного возраста как одной из ценностных составляющих, способствующих позна</w:t>
      </w:r>
      <w:r>
        <w:rPr>
          <w:rStyle w:val="Zag11"/>
          <w:rFonts w:cs="Times New Roman" w:ascii="Times New Roman" w:hAnsi="Times New Roman"/>
          <w:color w:val="000000"/>
          <w:spacing w:val="2"/>
          <w:sz w:val="24"/>
          <w:szCs w:val="24"/>
        </w:rPr>
        <w:t>вательному и эмоциональному развитию ребенка, достиже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 xml:space="preserve">нию планируемых результатов освоения  программы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Юные олимпийцы Кубани»</w:t>
      </w:r>
      <w:r>
        <w:rPr>
          <w:rStyle w:val="Zag11"/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21"/>
        <w:spacing w:lineRule="auto" w:line="240"/>
        <w:ind w:firstLine="454"/>
        <w:jc w:val="left"/>
        <w:rPr>
          <w:rStyle w:val="Zag11"/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Style21"/>
        <w:spacing w:lineRule="auto" w:line="240"/>
        <w:ind w:firstLine="454"/>
        <w:jc w:val="left"/>
        <w:rPr/>
      </w:pPr>
      <w:r>
        <w:rPr>
          <w:rStyle w:val="Zag11"/>
          <w:rFonts w:cs="Times New Roman" w:ascii="Times New Roman" w:hAnsi="Times New Roman"/>
          <w:b/>
          <w:bCs/>
          <w:color w:val="000000"/>
          <w:sz w:val="24"/>
          <w:szCs w:val="24"/>
        </w:rPr>
        <w:t>Задачи программы: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pacing w:val="2"/>
          <w:sz w:val="24"/>
        </w:rPr>
        <w:t xml:space="preserve">сформировать представления об основах экологической культуры на примере экологически сообразного поведения </w:t>
      </w:r>
      <w:r>
        <w:rPr>
          <w:rStyle w:val="Zag11"/>
          <w:sz w:val="24"/>
        </w:rPr>
        <w:t>в быту и природе, безопасного для человека и окружающей среды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z w:val="24"/>
        </w:rPr>
        <w:t xml:space="preserve">сформировать представление о позитивных и негативных </w:t>
      </w:r>
      <w:r>
        <w:rPr>
          <w:rStyle w:val="Zag11"/>
          <w:spacing w:val="2"/>
          <w:sz w:val="24"/>
        </w:rPr>
        <w:t xml:space="preserve">факторах, влияющих на здоровье, в том числе о влиянии </w:t>
      </w:r>
      <w:r>
        <w:rPr>
          <w:rStyle w:val="Zag11"/>
          <w:sz w:val="24"/>
        </w:rPr>
        <w:t>на здоровье позитивных и негативных эмоций, получаемых от общения с компьютером, просмотра телепередач, участия в азартных играх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pacing w:val="2"/>
          <w:sz w:val="24"/>
        </w:rPr>
        <w:t>дать представление с учетом принципа информацион</w:t>
      </w:r>
      <w:r>
        <w:rPr>
          <w:rStyle w:val="Zag11"/>
          <w:sz w:val="24"/>
        </w:rPr>
        <w:t>ной безопасности о негативных факторах риска для здоровья детей (сниженная двигательная активность, инфекционные заболевания, переутомление), о существовании  причинах возникновения зависимостей от табака, алкоголя, наркотиков и других психоактивных веществ, об их пагубном влиянии на здоровье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z w:val="24"/>
        </w:rPr>
        <w:t>сформировать познавательный интерес и бережное отношение к природе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z w:val="24"/>
        </w:rPr>
        <w:t>научить школьников выполнять правила личной гигиены и развить готовность на их основе самостоятельно поддерживать свое здоровье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pacing w:val="2"/>
          <w:sz w:val="24"/>
        </w:rPr>
        <w:t xml:space="preserve">сформировать представление о правильном (здоровом) </w:t>
      </w:r>
      <w:r>
        <w:rPr>
          <w:rStyle w:val="Zag11"/>
          <w:sz w:val="24"/>
        </w:rPr>
        <w:t>питании, его режиме, структуре, полезных продуктах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z w:val="24"/>
        </w:rPr>
        <w:t>сформировать представление о рациональной организации режима дня, учебы и отдыха, двигательной активности, научить ребенка составлять, анализировать и контролировать свой режим дня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pacing w:val="-5"/>
          <w:sz w:val="24"/>
        </w:rPr>
        <w:t>обучить безопасному поведению в окружающей среде и эле</w:t>
      </w:r>
      <w:r>
        <w:rPr>
          <w:rStyle w:val="Zag11"/>
          <w:spacing w:val="-2"/>
          <w:sz w:val="24"/>
        </w:rPr>
        <w:t>ментарным навыкам поведения в экстремальных ситуациях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pacing w:val="2"/>
          <w:sz w:val="24"/>
        </w:rPr>
        <w:t xml:space="preserve">сформировать навыки позитивного </w:t>
      </w:r>
      <w:r>
        <w:rPr>
          <w:rStyle w:val="Zag11"/>
          <w:sz w:val="24"/>
        </w:rPr>
        <w:t>общения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pacing w:val="2"/>
          <w:sz w:val="24"/>
        </w:rPr>
        <w:t>научить осознанному выбору поступков, стиля поведе</w:t>
      </w:r>
      <w:r>
        <w:rPr>
          <w:rStyle w:val="Zag11"/>
          <w:sz w:val="24"/>
        </w:rPr>
        <w:t>ния, позволяющих сохранять и укреплять здоровье;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>
          <w:rStyle w:val="Zag11"/>
          <w:sz w:val="24"/>
        </w:rPr>
      </w:pPr>
      <w:r>
        <w:rPr>
          <w:rStyle w:val="Zag11"/>
          <w:sz w:val="24"/>
        </w:rPr>
        <w:t>сформировать потребность ребенка безбоязненно обра</w:t>
      </w:r>
      <w:r>
        <w:rPr>
          <w:rStyle w:val="Zag11"/>
          <w:spacing w:val="2"/>
          <w:sz w:val="24"/>
        </w:rPr>
        <w:t>щаться к врачу по любым вопросам состояния</w:t>
      </w:r>
    </w:p>
    <w:p>
      <w:pPr>
        <w:pStyle w:val="211"/>
        <w:numPr>
          <w:ilvl w:val="0"/>
          <w:numId w:val="19"/>
        </w:numPr>
        <w:spacing w:lineRule="auto" w:line="240"/>
        <w:jc w:val="left"/>
        <w:rPr/>
      </w:pPr>
      <w:r>
        <w:rPr>
          <w:rStyle w:val="Zag11"/>
          <w:spacing w:val="2"/>
          <w:sz w:val="24"/>
        </w:rPr>
        <w:t xml:space="preserve">здоровья, </w:t>
      </w:r>
      <w:r>
        <w:rPr>
          <w:rStyle w:val="Zag11"/>
          <w:sz w:val="24"/>
        </w:rPr>
        <w:t>в том числе связанным с особенностями роста и развития.</w:t>
      </w:r>
    </w:p>
    <w:p>
      <w:pPr>
        <w:pStyle w:val="Normal"/>
        <w:tabs>
          <w:tab w:val="clear" w:pos="708"/>
          <w:tab w:val="left" w:pos="426" w:leader="none"/>
        </w:tabs>
        <w:rPr>
          <w:rStyle w:val="Zag11"/>
          <w:rFonts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/>
          <w:b/>
          <w:i w:val="false"/>
          <w:sz w:val="24"/>
          <w:szCs w:val="24"/>
        </w:rPr>
        <w:t>Основные специфические принципы физического воспитания, заложенные в данной программ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1. Принцип сбалансированного повышения нагрузок. Учитывать изменения параметров нагрузки в соответствии с уровнем детского здоровь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2. Принцип соответствия педагогических воздействий возрасту занимающихс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3. Принцип системного чередования нагрузок и отдых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4. Принцип постепенного наращивания нагрузок. Предусматривает постепенное увеличение объёма и интенсивности нагрузок, планомерное усложнение решаемых двигательных задач по мере роста функциональных возможностей организма.</w:t>
      </w:r>
    </w:p>
    <w:p>
      <w:pPr>
        <w:pStyle w:val="31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2. Общая характеристика внеурочного  курса</w:t>
      </w:r>
    </w:p>
    <w:p>
      <w:pPr>
        <w:pStyle w:val="Style19"/>
        <w:tabs>
          <w:tab w:val="clear" w:pos="708"/>
          <w:tab w:val="left" w:pos="426" w:leader="none"/>
        </w:tabs>
        <w:rPr/>
      </w:pPr>
      <w:r>
        <w:rPr/>
        <w:tab/>
      </w:r>
      <w:r>
        <w:rPr>
          <w:i/>
        </w:rPr>
        <w:tab/>
        <w:t xml:space="preserve">Для  реализации межпредметных связей в курсе «Юный олимпиец Кубани» интегрированы такие предметы, как ознакомление с окружающим миром, природоведение, основы безопасности жизнедеятельности, что позволяет эффективно соединить занятия физкультурой в урочное и внеурочное время и дать возможность школьнику утвердиться в необходимости быть здоровым.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1080" w:hanging="0"/>
        <w:jc w:val="center"/>
        <w:rPr>
          <w:rStyle w:val="Appleconvertedspace"/>
          <w:b/>
          <w:b/>
          <w:u w:val="single"/>
        </w:rPr>
      </w:pPr>
      <w:r>
        <w:rPr>
          <w:b/>
          <w:u w:val="single"/>
        </w:rPr>
        <w:t>Главными предпосылками достижений  юного олимпийца Кубани являются: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опережающее формирование мотивационно-ценностного отношения к физической культуре и спорту;</w:t>
      </w:r>
      <w:r>
        <w:rPr>
          <w:rStyle w:val="Appleconvertedspace"/>
        </w:rPr>
        <w:t> 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установка на здоровый образ и стиль жизни, физическое совершенствование;</w:t>
      </w:r>
      <w:r>
        <w:rPr>
          <w:rStyle w:val="Appleconvertedspace"/>
        </w:rPr>
        <w:t> 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развитие потребности в регулярных занятиях физическими упражнениями и спортом;</w:t>
      </w:r>
      <w:r>
        <w:rPr>
          <w:rStyle w:val="Appleconvertedspace"/>
        </w:rPr>
        <w:t> 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подготовка выпускника начальной школы с высокими практическими навыками и знаниями теоретических основ физической культуры и спорта;</w:t>
      </w:r>
      <w:r>
        <w:rPr>
          <w:rStyle w:val="Appleconvertedspace"/>
        </w:rPr>
        <w:t> 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>умение планировать, проводить и оценивать самостоятельную физическую тренировку.</w:t>
      </w:r>
      <w:r>
        <w:rPr>
          <w:rStyle w:val="Appleconvertedspace"/>
        </w:rPr>
        <w:t> 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1440" w:hanging="0"/>
        <w:rPr/>
      </w:pPr>
      <w:r>
        <w:rPr/>
        <w:tab/>
        <w:t xml:space="preserve">В данной программе рассматриваются виды контроля как реально существующие отношения между субъектом и объектом воспитания, поэтому присутствуют основные </w:t>
      </w:r>
      <w:r>
        <w:rPr>
          <w:u w:val="single"/>
        </w:rPr>
        <w:t>2 типа контроля:</w:t>
      </w:r>
      <w:r>
        <w:rPr/>
        <w:t xml:space="preserve"> «педагогический контроль» и «самоконтроль» занимающихся младших школьников, причём педагогический контроль и самоконтроль выступают на равных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 Описание места внеурочного курса в учебном плане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i w:val="false"/>
          <w:i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Для реализации </w:t>
      </w:r>
      <w:r>
        <w:rPr>
          <w:rFonts w:cs="Times New Roman"/>
          <w:i w:val="false"/>
          <w:sz w:val="24"/>
          <w:szCs w:val="24"/>
        </w:rPr>
        <w:t>плана внеурочной деятельности</w:t>
      </w:r>
      <w:r>
        <w:rPr>
          <w:rFonts w:cs="Times New Roman"/>
          <w:i w:val="false"/>
          <w:iCs w:val="false"/>
          <w:sz w:val="24"/>
          <w:szCs w:val="24"/>
        </w:rPr>
        <w:t xml:space="preserve">  спортивно-оздоровительного направления  для учащихся  разработана  программа «Юные олимпийцы Кубани». Она изучается в1классе - 2 часа в неделю, а со 2 - 4 класс - 1  час в неделю. Общий объём внеурочного времени составляет 168 часов.  Большая часть времени связана со спортивными подвижными играми. Кроме того, в каждом классе выделяется время для совместной работы учеников с родителями (проекты, соревнования, конкурсы, мониторинги, подготовка поделок и рисунков).</w:t>
      </w:r>
      <w:r>
        <w:rPr>
          <w:i w:val="false"/>
          <w:sz w:val="24"/>
          <w:szCs w:val="24"/>
        </w:rPr>
        <w:t xml:space="preserve"> На основании  методических рекомендаций «Об особенностях организации внеурочной деятельности в классах общеобразовательных учреждений, реализующих федеральный  государственный образовательный стандарт начального общего образования»  от 14.09.2011 № 47-14163/11-14 педагог вправе проводить  занятия крупными блоками – «интенсивами» (походы, экспедиции, экскурсии).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812" w:leader="none"/>
        </w:tabs>
        <w:ind w:firstLine="540"/>
        <w:rPr/>
      </w:pPr>
      <w:r>
        <w:rPr>
          <w:rFonts w:cs="Times New Roman"/>
          <w:b/>
          <w:i w:val="false"/>
          <w:iCs w:val="false"/>
          <w:sz w:val="24"/>
          <w:szCs w:val="24"/>
        </w:rPr>
        <w:tab/>
      </w:r>
      <w:r>
        <w:rPr>
          <w:b/>
          <w:i w:val="false"/>
          <w:sz w:val="24"/>
          <w:szCs w:val="24"/>
        </w:rPr>
        <w:t>4. Описание ценностных ориентиров содержания курса.</w:t>
      </w:r>
    </w:p>
    <w:p>
      <w:pPr>
        <w:pStyle w:val="31"/>
        <w:spacing w:before="0" w:after="0"/>
        <w:ind w:left="567" w:firstLine="14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им из результатов обучения данного курса  является осмысление и интериоризация (присвоение) учащимися системы ценностей:</w:t>
      </w:r>
    </w:p>
    <w:p>
      <w:pPr>
        <w:pStyle w:val="Normal"/>
        <w:numPr>
          <w:ilvl w:val="0"/>
          <w:numId w:val="24"/>
        </w:numPr>
        <w:rPr/>
      </w:pPr>
      <w:r>
        <w:rPr>
          <w:i w:val="false"/>
          <w:sz w:val="24"/>
          <w:szCs w:val="24"/>
        </w:rPr>
        <w:t>формирование основ гражданской идентичности личности на основе: 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numPr>
          <w:ilvl w:val="0"/>
          <w:numId w:val="24"/>
        </w:numPr>
        <w:rPr/>
      </w:pPr>
      <w:r>
        <w:rPr>
          <w:i w:val="false"/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numPr>
          <w:ilvl w:val="0"/>
          <w:numId w:val="24"/>
        </w:numPr>
        <w:rPr/>
      </w:pPr>
      <w:r>
        <w:rPr>
          <w:i w:val="false"/>
          <w:sz w:val="24"/>
          <w:szCs w:val="24"/>
        </w:rPr>
        <w:t>формирование психологических условий развития общения, сотрудничества на основе: 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numPr>
          <w:ilvl w:val="0"/>
          <w:numId w:val="24"/>
        </w:numPr>
        <w:rPr/>
      </w:pPr>
      <w:r>
        <w:rPr>
          <w:i w:val="false"/>
          <w:sz w:val="24"/>
          <w:szCs w:val="24"/>
        </w:rPr>
        <w:t>уважения к окружающим — умения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numPr>
          <w:ilvl w:val="0"/>
          <w:numId w:val="24"/>
        </w:numPr>
        <w:rPr/>
      </w:pPr>
      <w:r>
        <w:rPr>
          <w:i w:val="false"/>
          <w:sz w:val="24"/>
          <w:szCs w:val="24"/>
        </w:rPr>
        <w:t>развитие ценностно</w:t>
        <w:softHyphen/>
        <w:t>-смысловой сферы личности на основе общечеловеческих принципов нравственности и гуманизма: принятия и уважения ценностей семьи и образовательной организации, коллектива и общества и стремления следовать им;</w:t>
      </w:r>
    </w:p>
    <w:p>
      <w:pPr>
        <w:pStyle w:val="Normal"/>
        <w:numPr>
          <w:ilvl w:val="0"/>
          <w:numId w:val="24"/>
        </w:numPr>
        <w:rPr/>
      </w:pPr>
      <w:r>
        <w:rPr>
          <w:i w:val="false"/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numPr>
          <w:ilvl w:val="0"/>
          <w:numId w:val="24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numPr>
          <w:ilvl w:val="0"/>
          <w:numId w:val="24"/>
        </w:numPr>
        <w:rPr/>
      </w:pPr>
      <w:r>
        <w:rPr>
          <w:i w:val="false"/>
          <w:sz w:val="24"/>
          <w:szCs w:val="24"/>
        </w:rPr>
        <w:t>развитие умения учиться как первого шага к самообразованию и самовоспитанию, а именно: 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numPr>
          <w:ilvl w:val="0"/>
          <w:numId w:val="24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numPr>
          <w:ilvl w:val="0"/>
          <w:numId w:val="24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самостоятельности, инициативы и ответственности личности как условия ее самоактуализации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firstLine="54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5. Личностные, метапредметные и предметные результаты освоения  внеурочного курса</w:t>
      </w:r>
    </w:p>
    <w:p>
      <w:pPr>
        <w:pStyle w:val="Normal"/>
        <w:ind w:firstLine="709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обрнауки РФ от 29.12.2014 г. № 1643 "О внесении изменений в приказ Минобрнауки РФ от 06.10.2009 г. № 373 "Об утверждении и введении в действие ФГОС начального общего образования"); данная рабочая программа для 1—4 классов направлена на достижение учащи</w:t>
        <w:softHyphen/>
        <w:t xml:space="preserve">мися личностных, метапредметных и предметных результатов по </w:t>
      </w:r>
      <w:r>
        <w:rPr>
          <w:rFonts w:cs="Times New Roman"/>
          <w:i w:val="false"/>
          <w:sz w:val="24"/>
          <w:szCs w:val="24"/>
        </w:rPr>
        <w:t xml:space="preserve">  внеурочной деятельности</w:t>
      </w:r>
      <w:r>
        <w:rPr>
          <w:rStyle w:val="Emphasis"/>
          <w:rFonts w:cs="Times New Roman"/>
          <w:i w:val="false"/>
          <w:iCs w:val="false"/>
          <w:sz w:val="24"/>
          <w:szCs w:val="24"/>
        </w:rPr>
        <w:t xml:space="preserve"> </w:t>
      </w:r>
      <w:r>
        <w:rPr>
          <w:i w:val="false"/>
          <w:sz w:val="24"/>
        </w:rPr>
        <w:t>по физической культуре.</w:t>
      </w:r>
    </w:p>
    <w:p>
      <w:pPr>
        <w:pStyle w:val="Normal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/>
          <w:b/>
          <w:bCs/>
          <w:i w:val="false"/>
          <w:sz w:val="24"/>
          <w:szCs w:val="24"/>
        </w:rPr>
        <w:t xml:space="preserve">Универсальными компетенциями </w:t>
      </w:r>
      <w:r>
        <w:rPr>
          <w:rFonts w:cs="Times New Roman"/>
          <w:i w:val="false"/>
          <w:sz w:val="24"/>
          <w:szCs w:val="24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/>
          <w:b/>
          <w:bCs/>
          <w:i w:val="false"/>
          <w:sz w:val="24"/>
          <w:szCs w:val="24"/>
        </w:rPr>
        <w:t xml:space="preserve">Личностными результатами </w:t>
      </w:r>
      <w:r>
        <w:rPr>
          <w:rFonts w:cs="Times New Roman"/>
          <w:i w:val="false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/>
          <w:b/>
          <w:bCs/>
          <w:i w:val="false"/>
          <w:sz w:val="24"/>
          <w:szCs w:val="24"/>
        </w:rPr>
        <w:t xml:space="preserve">Метапредметными результатами </w:t>
      </w:r>
      <w:r>
        <w:rPr>
          <w:rFonts w:cs="Times New Roman"/>
          <w:i w:val="false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/>
      </w:pPr>
      <w:r>
        <w:rPr>
          <w:rFonts w:cs="Times New Roman"/>
          <w:i w:val="false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/>
      </w:pPr>
      <w:r>
        <w:rPr>
          <w:rFonts w:cs="Times New Roman"/>
          <w:i w:val="false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/>
      </w:pPr>
      <w:r>
        <w:rPr>
          <w:rFonts w:cs="Times New Roman"/>
          <w:i w:val="false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/>
      </w:pPr>
      <w:r>
        <w:rPr>
          <w:rFonts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внеурочных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/>
      </w:pPr>
      <w:r>
        <w:rPr>
          <w:rFonts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/>
      </w:pPr>
      <w:r>
        <w:rPr>
          <w:rFonts w:cs="Times New Roman"/>
          <w:i w:val="false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360"/>
        <w:jc w:val="both"/>
        <w:rPr/>
      </w:pPr>
      <w:r>
        <w:rPr>
          <w:rFonts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/>
          <w:b/>
          <w:bCs/>
          <w:i w:val="false"/>
          <w:sz w:val="24"/>
          <w:szCs w:val="24"/>
        </w:rPr>
        <w:t xml:space="preserve">Предметными результатами </w:t>
      </w:r>
      <w:r>
        <w:rPr>
          <w:rFonts w:cs="Times New Roman"/>
          <w:i w:val="false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i w:val="false"/>
          <w:sz w:val="24"/>
          <w:szCs w:val="24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ind w:firstLine="709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772" w:leader="none"/>
          <w:tab w:val="center" w:pos="7781" w:leader="none"/>
        </w:tabs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ab/>
        <w:t>6. Содержание внеурочного курс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  <w:t xml:space="preserve">  </w:t>
      </w:r>
      <w:r>
        <w:rPr>
          <w:rFonts w:cs="Times New Roman"/>
          <w:b/>
          <w:i w:val="false"/>
          <w:iCs w:val="false"/>
          <w:sz w:val="24"/>
          <w:szCs w:val="24"/>
        </w:rPr>
        <w:t xml:space="preserve">Таблица тематического распределения   количества часов для учащихся 1 -  4 классов: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50"/>
        <w:gridCol w:w="806"/>
        <w:gridCol w:w="743"/>
        <w:gridCol w:w="754"/>
        <w:gridCol w:w="743"/>
        <w:gridCol w:w="919"/>
        <w:gridCol w:w="754"/>
        <w:gridCol w:w="719"/>
        <w:gridCol w:w="685"/>
        <w:gridCol w:w="813"/>
        <w:gridCol w:w="1110"/>
        <w:gridCol w:w="381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№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вторская программа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Рабочая программа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Характеристика деятельности обучающихся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лассы: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сего: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лассы: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сего: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Разделы, те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3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4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2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3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4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Спортом заниматься – о    нём знаний  на</w:t>
              <w:softHyphen/>
              <w:t>биратьс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4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Узнать o возможностях  coбcтвeннoго opгaнизма, o гигиeничecкиx тpeбoвaнияx  пpи зaнятияx физичecкoй кyльтypoй, oб иcтopии физичecкoй кyльтypы. Проанализи</w:t>
              <w:softHyphen/>
              <w:t xml:space="preserve">ровать  особенности  избpaннoго  вида cпopтa.  </w:t>
            </w:r>
            <w:r>
              <w:rPr>
                <w:rFonts w:cs="Times New Roman"/>
                <w:i w:val="false"/>
                <w:sz w:val="24"/>
                <w:szCs w:val="24"/>
              </w:rPr>
              <w:t>Анализировать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 основ</w:t>
              <w:softHyphen/>
              <w:t>ные направления развития познава</w:t>
              <w:softHyphen/>
              <w:t>тельной активности человека: зна</w:t>
              <w:softHyphen/>
              <w:t>ния о природе (медико – биологиче</w:t>
              <w:softHyphen/>
              <w:t>ские основы деятельности); знания о человеке (психолого – педагоги</w:t>
              <w:softHyphen/>
              <w:t>ческие основы деятельности); зна</w:t>
              <w:softHyphen/>
              <w:t>ния об обществе (историко – социо</w:t>
              <w:softHyphen/>
              <w:t>логические основы деятельности)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Нам, смелым, и силь</w:t>
              <w:softHyphen/>
              <w:t xml:space="preserve">ным, и ловким, со спортом всегда по пути!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49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Выполнять беговые упражнения: с высоким подниманием бедра, прыжками и с ускорением, с изме</w:t>
              <w:softHyphen/>
              <w:t>няющимся направлением движения, из разных исходных положений; челночный бег; высокий старт с по</w:t>
              <w:softHyphen/>
              <w:t>следующим ускорением. Выполнять прыжковые упражнения: на одной ноге и двух ногах на месте и с про</w:t>
              <w:softHyphen/>
              <w:t xml:space="preserve">движением; в длину и высоту; спрыгивание и запрыгивание; прыжки со скакалкой. </w:t>
            </w:r>
            <w:r>
              <w:rPr>
                <w:rFonts w:cs="Times New Roman"/>
                <w:i w:val="false"/>
                <w:sz w:val="24"/>
                <w:szCs w:val="24"/>
              </w:rPr>
              <w:t>Характеризо</w:t>
              <w:softHyphen/>
              <w:t xml:space="preserve">вать особенности </w:t>
            </w: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бросков: боль</w:t>
              <w:softHyphen/>
              <w:t>шого мяча (1 кг) на дальность раз</w:t>
              <w:softHyphen/>
              <w:t>ными способами. Метание: малого мяча в вертикальную цель и на дальность.</w:t>
            </w: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Пронаблюдать за про</w:t>
              <w:softHyphen/>
              <w:t xml:space="preserve">цессом </w:t>
            </w: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</w:rPr>
              <w:t>прыжков: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 на месте: на одной ноге, с поворотами вправо и влево;  с проведением вперёд и назад, ле</w:t>
              <w:softHyphen/>
              <w:t>вым и правым боком, в длину и вы</w:t>
              <w:softHyphen/>
              <w:t>соту с места; прыжки через  ска</w:t>
              <w:softHyphen/>
              <w:t>калку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49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</w:t>
              <w:softHyphen/>
              <w:t>мнения, всё, что свя</w:t>
              <w:softHyphen/>
              <w:t>зано с движением!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5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5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Будем вместе мы иг</w:t>
              <w:softHyphen/>
              <w:t>рать, прыгать, бе</w:t>
              <w:softHyphen/>
              <w:t xml:space="preserve">гать и скакать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1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Объяснять, что проведение</w:t>
            </w:r>
            <w:r>
              <w:rPr>
                <w:rFonts w:cs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под</w:t>
              <w:softHyphen/>
              <w:t>вижных игр,  позволяет учащимся ощутить красоту и радость движе</w:t>
              <w:softHyphen/>
              <w:t xml:space="preserve">ний. </w:t>
            </w:r>
            <w:r>
              <w:rPr>
                <w:rFonts w:cs="Times New Roman"/>
                <w:i w:val="false"/>
                <w:sz w:val="24"/>
                <w:szCs w:val="24"/>
              </w:rPr>
              <w:t xml:space="preserve">Анализировать  потребности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 юных олимпийцев через  интерес к самостоятельному проведению игры. Сохранять эмоционально-по</w:t>
              <w:softHyphen/>
              <w:t>ложительное настроение и хорошие взаимоотношения играющих.  Учить  ловко и стремительно дейст</w:t>
              <w:softHyphen/>
              <w:t>вовать в игровой ситуации, оказы</w:t>
              <w:softHyphen/>
              <w:t>вать товарищескую помощь, доби</w:t>
              <w:softHyphen/>
              <w:t>ваться достижения цели и при этом испытать радость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1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– включайся  дружно, детвора!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9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9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</w:t>
              <w:softHyphen/>
              <w:t>бит спорт, Олимпиада позовёт!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4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Чтобы было веселее, мяч возьмём мы по</w:t>
              <w:softHyphen/>
              <w:t>скоре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9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глубить знания об общих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 основах баскетбола и волейбола. Узнать об общей физической подготовке, спе</w:t>
              <w:softHyphen/>
              <w:t>циальной физической подготовке баскетболистов и волейболистов. Проанализировать техническую и тактическую подготовку баскетбо</w:t>
              <w:softHyphen/>
              <w:t>листов и волейболистов. Познако</w:t>
              <w:softHyphen/>
              <w:t>мить с особенностями  профессий, связанных с подготовкой спортсме</w:t>
              <w:softHyphen/>
              <w:t>нов к соревнованиям. Осознать важность этой деятельности для развития кубанского спорта. Фор</w:t>
              <w:softHyphen/>
              <w:t>мировать положительную мотива</w:t>
              <w:softHyphen/>
              <w:t>цию на ЗОЖ. Моделировать   про</w:t>
              <w:softHyphen/>
              <w:t>фессиональную ситуацию, пред</w:t>
              <w:softHyphen/>
              <w:t>ставляя себя в роли  тренера, мас</w:t>
              <w:softHyphen/>
              <w:t>сажиста, спортивного врача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Искусство движен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бъяснять правила (технику) вы</w:t>
              <w:softHyphen/>
              <w:t>полнения  гимнастических двига</w:t>
              <w:softHyphen/>
              <w:t>тельных действий. Анализировать и находить ошибки, эффективно их исправлять. Выполнять акробатиче</w:t>
              <w:softHyphen/>
              <w:t>ские и гимнастические комбинации на необходимом техничном уровне, характеризовать признаки технич</w:t>
              <w:softHyphen/>
              <w:t>ного исполнения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Валеокаф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9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Формировать основные понятия о здоровом питании и ЗОЖ.  Ознако</w:t>
              <w:softHyphen/>
              <w:t>мить учащихся с правилами и принципами здорового питания.  Обучить основным приемам приго</w:t>
              <w:softHyphen/>
              <w:t>товления вкусной и здоровой пищи. Выработать навыки работы с про</w:t>
              <w:softHyphen/>
              <w:t>дуктами питания.  Раскрыть уста</w:t>
              <w:softHyphen/>
              <w:t>новки на приоритет здоровья и вы</w:t>
              <w:softHyphen/>
              <w:t>работать личное мотивированное отношение школьников к проблеме здорового образа жизни. Формиро</w:t>
              <w:softHyphen/>
              <w:t>вать системное мировоззрение уча</w:t>
              <w:softHyphen/>
              <w:t>щихся в вопросах становления, поддержания и укрепления здоро</w:t>
              <w:softHyphen/>
              <w:t>вья. Создать у учащихся устойчи</w:t>
              <w:softHyphen/>
              <w:t>вую положительную мотивацию на ЗОЖ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6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3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аждый кузнец своего здоровь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9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Объяснять,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анатомо-физиологиче</w:t>
              <w:softHyphen/>
              <w:t>ские и психологические особенно</w:t>
              <w:softHyphen/>
              <w:t>сти возрастно-полового развития. Уметь оказывать первую (довра</w:t>
              <w:softHyphen/>
              <w:t>чебная) помощь. Проанализировать связь здоровья и здорового образа жизни. Проанализировать факторы риска здоровья. Знать  профилак</w:t>
              <w:softHyphen/>
              <w:t>тику различных  заболеваний чело</w:t>
              <w:softHyphen/>
              <w:t>века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ильным будь – про болезни забудь!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Проанализировать понятие о здоро</w:t>
              <w:softHyphen/>
              <w:t xml:space="preserve">вом образе жизни. </w:t>
            </w:r>
            <w:r>
              <w:rPr>
                <w:rFonts w:cs="Times New Roman"/>
                <w:i w:val="false"/>
                <w:sz w:val="24"/>
                <w:szCs w:val="24"/>
              </w:rPr>
              <w:t>Повысить уро</w:t>
              <w:softHyphen/>
              <w:t>вень информированности  по про</w:t>
              <w:softHyphen/>
              <w:t>блемам, связанным с курением и показать вредное влияние табака на организм человека. Обсудить вред</w:t>
              <w:softHyphen/>
              <w:t>ное влияние табачного дыма на ор</w:t>
              <w:softHyphen/>
              <w:t>ганизм человека. Сформулировать причины курения – не курения. Проанализировать последствия ку</w:t>
              <w:softHyphen/>
              <w:t>рения. Обсудить права некурящих. Выработать негативное личное от</w:t>
              <w:softHyphen/>
              <w:t>ношение к  курению. Знать, что среди больных раком лёгкого 95 % - курящие. Исследовать, что по дан</w:t>
              <w:softHyphen/>
              <w:t>ным Академии стоматологии, при</w:t>
              <w:softHyphen/>
              <w:t>вычка выкуривать одну пачку в день угрожает потерей двух зубов за каждые 10 лет. Знать, что каждая выкуренная сигарета укорачивает жизнь курильщика на 8 минут. Вы</w:t>
              <w:softHyphen/>
              <w:t>яснить, что в мире от последствий курения каждые 13 минут умирает человек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Здоровая пища в здо</w:t>
              <w:softHyphen/>
              <w:t>ровом тел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знать об особенностях семейной кубанской «Поваренной книги».  Осознать важность, значимость и пользу здорового питания. Аргу</w:t>
              <w:softHyphen/>
              <w:t>ментировать  важность этих знаний для здоровья людей.  Организовать и обосновать семейные проекты в номинации  «Поваренная книга». Моделировать   профессиональную ситуацию, представляя себя в роли  повара и диетолога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Экскурс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Проек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4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Внеаудиторные ч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44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68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426" w:leader="none"/>
        </w:tabs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Содержание разделов программы клуба «Юные олимпийцы Кубани».</w:t>
      </w:r>
    </w:p>
    <w:p>
      <w:pPr>
        <w:pStyle w:val="Normal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1 класс (66ч)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5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портом заниматься – о    нём знаний  набираться (7ч)</w:t>
      </w:r>
    </w:p>
    <w:p>
      <w:pPr>
        <w:pStyle w:val="Normal"/>
        <w:rPr/>
      </w:pPr>
      <w:r>
        <w:rPr>
          <w:rFonts w:cs="Times New Roman"/>
          <w:i w:val="false"/>
          <w:sz w:val="24"/>
          <w:szCs w:val="24"/>
        </w:rPr>
        <w:t>Вводное занятие. Техника безопасности на спортивной площадке. История возникновения  Олимпийских игр. Техника безопасности  и правила пове</w:t>
        <w:softHyphen/>
        <w:t>дения на занятиях в спортивном зале. Физические упражнения  Основные физические качества. Изучение  Закона  № 1539  - КЗ «О мерах по профи</w:t>
        <w:softHyphen/>
        <w:t>лактике безнадзорности и правонарушений  несовершеннолетних в Краснодарском крае» о важности физкультуры и спорта в жизни каждого ребёнка. Главными спортивными соревнованиями являются Олимпийские игры. «Тренируйся дни и ночи, станешь чемпионом Сочи!» Техника безопасности  и правила поведения на занятиях в спортивном зале. Физические упражнения.  Основные физические качества.  Олимпийцы Кубани.</w:t>
      </w:r>
    </w:p>
    <w:p>
      <w:pPr>
        <w:pStyle w:val="Style20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м, смелым, и сильным, и ловким, со спортом всегда по пути! (11ч)</w:t>
      </w:r>
    </w:p>
    <w:p>
      <w:pPr>
        <w:pStyle w:val="Style20"/>
        <w:jc w:val="center"/>
        <w:rPr/>
      </w:pPr>
      <w:r>
        <w:rPr>
          <w:b/>
          <w:sz w:val="24"/>
          <w:szCs w:val="24"/>
          <w:u w:val="single"/>
        </w:rPr>
        <w:t xml:space="preserve">2.1 Нам полезно, без сомнения, всё, что связано с движением! </w:t>
      </w:r>
      <w:r>
        <w:rPr>
          <w:b/>
          <w:sz w:val="24"/>
          <w:szCs w:val="24"/>
        </w:rPr>
        <w:t>(6ч)</w:t>
      </w:r>
    </w:p>
    <w:p>
      <w:pPr>
        <w:pStyle w:val="Normal"/>
        <w:rPr/>
      </w:pPr>
      <w:r>
        <w:rPr>
          <w:rFonts w:cs="Times New Roman"/>
          <w:b/>
          <w:i w:val="false"/>
          <w:sz w:val="24"/>
          <w:szCs w:val="24"/>
        </w:rPr>
        <w:t>Экскурсия №1 на стадион «Локомотив»:</w:t>
      </w:r>
      <w:r>
        <w:rPr>
          <w:rFonts w:cs="Times New Roman"/>
          <w:i w:val="false"/>
          <w:sz w:val="24"/>
          <w:szCs w:val="24"/>
        </w:rPr>
        <w:t xml:space="preserve"> «Техника бега на короткие дистанции. Высокий старт».  Высокий старт. Ходьба и бег. Встречная эстафета. Игра «Пятнашки». Прыжки по разметкам. Прыжки в длину с места. Прыжки с поворотом на 180 градусов. Прыжок в длину с места. Игра: «К своим флажкам». Прыжки  в длину с места. Игра: «День - ночь». Эстафеты с мячами. Челночный бег. Метание малого мяча в горизонтальную и вертикальную цель. Парные эстафеты.</w:t>
      </w:r>
    </w:p>
    <w:p>
      <w:pPr>
        <w:pStyle w:val="Style2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2 Кто любит спорт, тот здоров и бодр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5ч)</w:t>
      </w:r>
    </w:p>
    <w:p>
      <w:pPr>
        <w:pStyle w:val="Normal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Равномерный бег до 2 мин.  Чередование ходьбы и бега 50 бег – 100 ходьба. Эстафеты со скакалками. Равномерный бег до 3 мин.  Чередование ходьбы и бега 25 бег – 50 ходьба. Эстафеты с мячами. Скоростной бег  40 метров.  Бег 30  метров – на результат. Челночный бег – на результат.  Метание теннисного мяча. Равномерный бег до 2 мин.  Чередование ходьбы и бега 60м бег – 100м ходьба.</w:t>
      </w:r>
    </w:p>
    <w:p>
      <w:pPr>
        <w:pStyle w:val="Normal"/>
        <w:tabs>
          <w:tab w:val="clear" w:pos="708"/>
          <w:tab w:val="left" w:pos="4824" w:leader="none"/>
        </w:tabs>
        <w:rPr/>
      </w:pPr>
      <w:r>
        <w:rPr>
          <w:rFonts w:cs="Times New Roman"/>
          <w:i w:val="false"/>
          <w:sz w:val="24"/>
          <w:szCs w:val="24"/>
        </w:rPr>
        <w:tab/>
      </w:r>
      <w:r>
        <w:rPr>
          <w:b/>
          <w:sz w:val="24"/>
          <w:szCs w:val="24"/>
        </w:rPr>
        <w:t>3.Будем вместе мы играть, прыгать, бегать и скакать (15ч)</w:t>
      </w:r>
    </w:p>
    <w:p>
      <w:pPr>
        <w:pStyle w:val="Style2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.1 Идёт подвижная игра – включайся  дружно, детвора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0ч)</w:t>
      </w:r>
    </w:p>
    <w:p>
      <w:pPr>
        <w:pStyle w:val="Normal"/>
        <w:rPr/>
      </w:pPr>
      <w:r>
        <w:rPr>
          <w:rFonts w:cs="Times New Roman"/>
          <w:i w:val="false"/>
          <w:sz w:val="24"/>
          <w:szCs w:val="24"/>
        </w:rPr>
        <w:t xml:space="preserve"> </w:t>
      </w:r>
      <w:r>
        <w:rPr>
          <w:rFonts w:cs="Times New Roman"/>
          <w:b/>
          <w:i w:val="false"/>
          <w:sz w:val="24"/>
          <w:szCs w:val="24"/>
        </w:rPr>
        <w:t>Экскурсия №2 на стадион «Локомотив»:</w:t>
      </w:r>
      <w:r>
        <w:rPr>
          <w:rFonts w:cs="Times New Roman"/>
          <w:i w:val="false"/>
          <w:sz w:val="24"/>
          <w:szCs w:val="24"/>
        </w:rPr>
        <w:t xml:space="preserve"> «Подвижные игры  на местности. Эстафеты с шарами».  Подвижные игры:  «К своим флажкам», «Два Мороза». Эстафеты с обручами.  Подвижные игры: «Волк и овцы», «Два капитана». Эстафеты  с шарами и обручами. Бег на средние дистанции. Подвижные игры: </w:t>
      </w:r>
      <w:r>
        <w:rPr>
          <w:rFonts w:cs="Times New Roman"/>
          <w:bCs/>
          <w:i w:val="false"/>
          <w:sz w:val="24"/>
          <w:szCs w:val="24"/>
        </w:rPr>
        <w:t xml:space="preserve">«Ящерица»; «Перестрелка»; </w:t>
      </w:r>
      <w:r>
        <w:rPr>
          <w:rFonts w:cs="Times New Roman"/>
          <w:i w:val="false"/>
          <w:sz w:val="24"/>
          <w:szCs w:val="24"/>
        </w:rPr>
        <w:t>«Космонавты», «Бегуны и метатели». Подвижные игры: «Невидимки»; «Золотые ворота»; «Математика в движении»; «Прыжки через скакалку»; «Вьюны»;  «Цель».   Сочетание  баскетбольных приемов: ловля мяча на месте – передача – ловля в движении – бросок одной рукой от головы после двух шагов. Подвижные игры:</w:t>
      </w:r>
      <w:r>
        <w:rPr>
          <w:rFonts w:cs="Times New Roman"/>
          <w:i w:val="false"/>
          <w:iCs w:val="false"/>
          <w:sz w:val="24"/>
          <w:szCs w:val="24"/>
        </w:rPr>
        <w:t xml:space="preserve"> «Паутина»; «Хоровод»; «Сороконожки»; «Вытяни меня</w:t>
      </w:r>
      <w:r>
        <w:rPr>
          <w:rFonts w:cs="Times New Roman"/>
          <w:i w:val="false"/>
          <w:sz w:val="24"/>
          <w:szCs w:val="24"/>
        </w:rPr>
        <w:t xml:space="preserve">». Подвижные игры: «Салки на марше», «Невод». Подвижные игры: «Рыбак и рыбки»; «Третий лишний»; «Светофор»; «Разведчики и часовые». Подвижные игры:   «Бездомный заяц»; «Белки, орехи, шишки»; «Невод».  </w:t>
      </w:r>
    </w:p>
    <w:p>
      <w:pPr>
        <w:pStyle w:val="Style2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2 Только того, кто любит спорт,  Олимпиада позовёт! </w:t>
      </w:r>
      <w:r>
        <w:rPr>
          <w:b/>
          <w:sz w:val="24"/>
          <w:szCs w:val="24"/>
        </w:rPr>
        <w:t>(5ч)</w:t>
      </w:r>
    </w:p>
    <w:p>
      <w:pPr>
        <w:pStyle w:val="Normal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Подвижные игры с элементами  баскетбола. Ловля и передача мяча в движении. Правила поведения на внеурочных  занятиях физической культуры при выполнении бега, прыжков. Игра «Мини-баскетбол». Подвижные игры с элементами волейбола и баскетбола. Броски  баскетбольного мяча в щит, кольцо. Подвижные игры: «Ловля парами»; «Боевые петухи»;  «Гусеница»; «Лапта – стукалка»; «Мячом в цель». Подвижные игры: </w:t>
      </w:r>
      <w:r>
        <w:rPr>
          <w:rFonts w:cs="Times New Roman"/>
          <w:i w:val="false"/>
          <w:iCs w:val="false"/>
          <w:sz w:val="24"/>
          <w:szCs w:val="24"/>
        </w:rPr>
        <w:t>«Двумя мячами через сетку»; «Шагай вперёд!»</w:t>
      </w:r>
    </w:p>
    <w:p>
      <w:pPr>
        <w:pStyle w:val="Normal"/>
        <w:tabs>
          <w:tab w:val="clear" w:pos="708"/>
          <w:tab w:val="left" w:pos="5208" w:leader="none"/>
        </w:tabs>
        <w:rPr/>
      </w:pPr>
      <w:r>
        <w:rPr>
          <w:rFonts w:cs="Times New Roman"/>
          <w:i w:val="false"/>
          <w:sz w:val="24"/>
          <w:szCs w:val="24"/>
        </w:rPr>
        <w:tab/>
      </w:r>
      <w:r>
        <w:rPr>
          <w:b/>
          <w:sz w:val="24"/>
          <w:szCs w:val="24"/>
        </w:rPr>
        <w:t>4.Чтобы было веселее, мяч возьмём мы поскорее (7ч)</w:t>
      </w:r>
    </w:p>
    <w:p>
      <w:pPr>
        <w:pStyle w:val="Normal"/>
        <w:rPr/>
      </w:pPr>
      <w:r>
        <w:rPr>
          <w:rFonts w:cs="Times New Roman"/>
          <w:i w:val="false"/>
          <w:sz w:val="24"/>
          <w:szCs w:val="24"/>
        </w:rPr>
        <w:t>Ловля и передача  баскетбольного мяча в движении с параллельным смещением игроков. Мини – баскетбол. Штрафные броски. Ведение баскетбольного мяча, работа в парах. Организация защиты под щитом. Преодоление полосы препятствий с баскетбольным мячом. Подвижные игры:  «Прокати быстрее мяч»; «Школа мяча». Ведение  баскетбольного мяча по прямой правой, левой рукой.  Эстафеты с элементами ведения и передачи мяча. Ведение  баскетбольного мяча бегом с игровыми заданиями. Техника бросков баскетбольного  мяча. Игра «Передал – убегай!»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Искусство движения (5ч)</w:t>
      </w:r>
    </w:p>
    <w:p>
      <w:pPr>
        <w:pStyle w:val="Normal"/>
        <w:rPr/>
      </w:pPr>
      <w:r>
        <w:rPr>
          <w:rFonts w:cs="Times New Roman"/>
          <w:i w:val="false"/>
          <w:sz w:val="24"/>
          <w:szCs w:val="24"/>
        </w:rPr>
        <w:t>Стойка на лопатках,  согнув ноги. Эстафеты с элементами акробатики. Лазанье по наклонной скамейке лежа на животе, подтягиваясь руками. Лазанье по гимнастической стенке с одновременным перехватом рук и перестановкой ног. Игра «Угадай, чей голосок». Опорный прыжок через «коня». Перелезание через коня. Упражнения на бревне. Перелазание через  бревно.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Валеокафе (21ч)</w:t>
      </w:r>
    </w:p>
    <w:p>
      <w:pPr>
        <w:pStyle w:val="Style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.1 Каждый кузнец своего здоровья </w:t>
      </w:r>
      <w:r>
        <w:rPr>
          <w:b/>
          <w:sz w:val="24"/>
          <w:szCs w:val="24"/>
        </w:rPr>
        <w:t>(10ч)</w:t>
      </w:r>
    </w:p>
    <w:p>
      <w:pPr>
        <w:pStyle w:val="Style19"/>
        <w:spacing w:before="0" w:after="0"/>
        <w:rPr/>
      </w:pPr>
      <w:r>
        <w:rPr/>
        <w:t>Режим дня первоклассника. Закаливание – эффективное средство укрепления здоровья человека. Как боролись с алкоголем в древности. Его влияние на детский организм. Почему люди курят. Задачи и действие утренней гимнастики. Ролевые игры: «Курильщик – сам себе могильщик». Тематическая презентация «Курить – здоровью вредить!» Причины заболеваний. Инфекции. Малоподвижность. Стрессы. Организм как единое целое. Значение дыхания. Активный образ жизни. Конкурсно  - познавательная программа «Здоровье в порядке – спасибо зарядке!»</w:t>
      </w:r>
    </w:p>
    <w:p>
      <w:pPr>
        <w:pStyle w:val="Style2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6.2 Сильным будь – про болезни забудь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7ч)</w:t>
      </w:r>
    </w:p>
    <w:p>
      <w:pPr>
        <w:pStyle w:val="Normal"/>
        <w:jc w:val="both"/>
        <w:rPr/>
      </w:pPr>
      <w:r>
        <w:rPr>
          <w:rFonts w:cs="Times New Roman"/>
          <w:i w:val="false"/>
          <w:sz w:val="24"/>
          <w:szCs w:val="24"/>
        </w:rPr>
        <w:t>Части  тела и их взаимодействие. Особенности организма первоклассника. Что такое здоровье. Образ жизни и здоровье человека. Точечный массаж – это воздействие на биологически активные зоны, расположенные на коже человека. Опорно-двигательный аппарат и его значение. В гостях у Физкультоши. Осанка. Как поддерживать правильную осанку. Как одеваться. Первая доврачебная помощь. Ушиб, порез – первая помощь. Если болит голова.</w:t>
      </w:r>
    </w:p>
    <w:p>
      <w:pPr>
        <w:pStyle w:val="Style2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6.3 Здоровая пища в здоровом тел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4ч)</w:t>
      </w:r>
    </w:p>
    <w:p>
      <w:pPr>
        <w:pStyle w:val="Normal"/>
        <w:rPr/>
      </w:pPr>
      <w:r>
        <w:rPr>
          <w:rFonts w:cs="Times New Roman"/>
          <w:i w:val="false"/>
          <w:sz w:val="24"/>
          <w:szCs w:val="24"/>
        </w:rPr>
        <w:t>Основы правильного питания. Роль белков, жиров, углеводов и витаминов для организма. Проект «</w:t>
      </w:r>
      <w:r>
        <w:rPr>
          <w:rStyle w:val="StrongEmphasis"/>
          <w:rFonts w:cs="Times New Roman"/>
          <w:b w:val="false"/>
          <w:bCs w:val="false"/>
          <w:i/>
          <w:sz w:val="24"/>
          <w:szCs w:val="24"/>
        </w:rPr>
        <w:t>Здоровое питание школьников сегодня – здоровая нация завтра».</w:t>
      </w:r>
    </w:p>
    <w:p>
      <w:pPr>
        <w:pStyle w:val="Normal"/>
        <w:jc w:val="center"/>
        <w:rPr>
          <w:rStyle w:val="StrongEmphasis"/>
          <w:rFonts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/>
          <w:bCs w:val="false"/>
          <w:i/>
          <w:sz w:val="24"/>
          <w:szCs w:val="24"/>
        </w:rPr>
        <w:t>Проекты - 6:</w:t>
      </w:r>
    </w:p>
    <w:p>
      <w:pPr>
        <w:pStyle w:val="Normal"/>
        <w:rPr/>
      </w:pPr>
      <w:r>
        <w:rPr>
          <w:i w:val="false"/>
          <w:sz w:val="24"/>
          <w:szCs w:val="24"/>
        </w:rPr>
        <w:t>Проект «Легенда гласит, что их учредителем был герой Геракл»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 «Влияние питания на здоровье»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 «Комплекс утренней гимнастики»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ект </w:t>
      </w:r>
      <w:r>
        <w:rPr>
          <w:i w:val="false"/>
        </w:rPr>
        <w:t xml:space="preserve"> «Образ жизни и здоровье человека»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Питание в профилактике болезней»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Ирина Караваева и Александр Москаленко – гордость спортивной Кубани.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Экскурсии -2:</w:t>
      </w:r>
    </w:p>
    <w:p>
      <w:pPr>
        <w:pStyle w:val="Normal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Экскурсия №1 на стадион «Локомотив»: «Техника бега на короткие дистанции. Высокий старт».</w:t>
      </w:r>
    </w:p>
    <w:p>
      <w:pPr>
        <w:pStyle w:val="Normal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Экскурсия №2 на стадион «Локомотив»: «Подвижные игры  на местности. Эстафеты с шарами».</w:t>
      </w:r>
    </w:p>
    <w:p>
      <w:pPr>
        <w:pStyle w:val="Normal"/>
        <w:rPr>
          <w:rStyle w:val="StrongEmphasis"/>
          <w:rFonts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Style20"/>
        <w:ind w:left="360" w:hanging="0"/>
        <w:jc w:val="center"/>
        <w:rPr/>
      </w:pPr>
      <w:r>
        <w:rPr>
          <w:rStyle w:val="StrongEmphasis"/>
          <w:bCs w:val="false"/>
          <w:sz w:val="24"/>
          <w:szCs w:val="24"/>
        </w:rPr>
        <w:t>2 класс (34ч)</w:t>
      </w:r>
    </w:p>
    <w:p>
      <w:pPr>
        <w:pStyle w:val="Style20"/>
        <w:ind w:left="360" w:hanging="0"/>
        <w:jc w:val="center"/>
        <w:rPr>
          <w:rStyle w:val="StrongEmphasis"/>
          <w:bCs w:val="false"/>
          <w:sz w:val="24"/>
          <w:szCs w:val="24"/>
        </w:rPr>
      </w:pPr>
      <w:r>
        <w:rPr/>
      </w:r>
    </w:p>
    <w:p>
      <w:pPr>
        <w:pStyle w:val="Style20"/>
        <w:rPr>
          <w:sz w:val="24"/>
          <w:szCs w:val="24"/>
        </w:rPr>
      </w:pPr>
      <w:r>
        <w:rPr>
          <w:b/>
          <w:sz w:val="24"/>
          <w:szCs w:val="24"/>
        </w:rPr>
        <w:t>1.Спортом заниматься – о    нём знаний  набираться (2ч)</w:t>
      </w:r>
    </w:p>
    <w:p>
      <w:pPr>
        <w:pStyle w:val="Normal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Вводное занятие. Техника безопасности на спортивной площадке. История возникновения  Олимпийских игр. Изучение  Закона  № 1539  - КЗ «О мерах по профилактике безнадзорности и правонарушений  несовершеннолетних в Краснодарском крае» о важности физкультуры и спорта в жизни каждого ребёнка. </w:t>
      </w:r>
    </w:p>
    <w:p>
      <w:pPr>
        <w:pStyle w:val="Style20"/>
        <w:numPr>
          <w:ilvl w:val="0"/>
          <w:numId w:val="3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м, смелым, и сильным, и ловким, со спортом всегда по пути! (9ч)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.2.1Нам полезно, без сомнения, всё, что связано с движением!</w:t>
      </w:r>
      <w:r>
        <w:rPr>
          <w:b/>
          <w:sz w:val="24"/>
          <w:szCs w:val="24"/>
        </w:rPr>
        <w:t xml:space="preserve"> (9ч)</w:t>
      </w:r>
    </w:p>
    <w:p>
      <w:pPr>
        <w:pStyle w:val="Normal"/>
        <w:rPr/>
      </w:pPr>
      <w:r>
        <w:rPr>
          <w:rFonts w:cs="Times New Roman"/>
          <w:i w:val="false"/>
          <w:sz w:val="24"/>
          <w:szCs w:val="24"/>
        </w:rPr>
        <w:t>Разновидности ходьбы, бега.  Подтягивание на высокой  перекладине. Ходьба с преодолением препятствий. Бег на 60 м. Игра: «Муравьишки». Кроссовая подготовка. Эстафета 8х50м с передачей эстафетной палочки. Ходьба, бег с изменением направления. Бег с высокого старта 30 метров на результат. Эстафета 8х50м с передачей эстафетной палочки. Игра «Мини-футбол». Преодоление полосы препятствий. Игра «Мини-футбол». Равномерный шестиминутный бег с измерением пульса до бега. После и через 3-5 мин. Подвижные игры: «Зоопарк», «Чёрное – белое».  Эстафеты с предметами. Челночный бег. Прыжки с поворотом на 180 градусов. Прыжок в длину с места.</w:t>
      </w:r>
    </w:p>
    <w:p>
      <w:pPr>
        <w:pStyle w:val="Normal"/>
        <w:tabs>
          <w:tab w:val="clear" w:pos="708"/>
          <w:tab w:val="left" w:pos="4764" w:leader="none"/>
        </w:tabs>
        <w:rPr>
          <w:b/>
          <w:b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   </w:t>
      </w:r>
      <w:r>
        <w:rPr>
          <w:rFonts w:cs="Times New Roman"/>
          <w:i w:val="false"/>
          <w:sz w:val="24"/>
          <w:szCs w:val="24"/>
        </w:rPr>
        <w:tab/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Будем вместе мы играть, прыгать, бегать и скакать (12ч)</w:t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3.1 Идёт подвижная игра – включайся  дружно, детвора!</w:t>
      </w:r>
      <w:r>
        <w:rPr>
          <w:b/>
          <w:sz w:val="24"/>
          <w:szCs w:val="24"/>
        </w:rPr>
        <w:t xml:space="preserve"> (10ч)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Экскурсия №1 на стадион «Локомотив»: «Подвижные игры: «День - ночь», «Два  капитана».  Экскурсия №2 на стадион «Локомотив»: «Подвижные игры: «Поймай хвост дракона»; «Смешинки»; «Али-баба»; «Британский бульдог».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 xml:space="preserve"> Подвижные игры: «Медведи и пастухи», «У медведя во бору». Эстафеты с набивными мячами. Подвижные игры: «Гости, гости! Мы Вас ждём!», «Дождик, дождик, припусти!»  Эстафеты с предметами.  </w:t>
      </w:r>
      <w:r>
        <w:rPr>
          <w:b/>
          <w:i w:val="false"/>
          <w:sz w:val="24"/>
          <w:szCs w:val="24"/>
        </w:rPr>
        <w:t>Экскурсия №3 на стадион «Локомотив»: «Подвижные игры: «К своим флажкам», «Два Мороза», «Пятнашки». Эстафеты с обручами».</w:t>
      </w:r>
      <w:r>
        <w:rPr>
          <w:b/>
          <w:sz w:val="24"/>
          <w:szCs w:val="24"/>
        </w:rPr>
        <w:t xml:space="preserve">  </w:t>
      </w:r>
      <w:r>
        <w:rPr>
          <w:rFonts w:cs="Times New Roman"/>
          <w:i w:val="false"/>
          <w:sz w:val="24"/>
          <w:szCs w:val="24"/>
        </w:rPr>
        <w:t xml:space="preserve"> Подвижные игры: </w:t>
      </w:r>
      <w:r>
        <w:rPr>
          <w:rFonts w:cs="Times New Roman"/>
          <w:i w:val="false"/>
          <w:iCs w:val="false"/>
          <w:sz w:val="24"/>
          <w:szCs w:val="24"/>
        </w:rPr>
        <w:t xml:space="preserve">«Лапта»; Охотники и утки»; «Пустое место»; «Стой»; «Ловля парами». </w:t>
      </w:r>
      <w:r>
        <w:rPr>
          <w:rFonts w:cs="Times New Roman"/>
          <w:i w:val="false"/>
          <w:sz w:val="24"/>
          <w:szCs w:val="24"/>
        </w:rPr>
        <w:t>Подвижные игры «К сорокам», «Волшебный город».  Эстафеты без предметов.  Подвижные игры: «Грибы - ягоды», «Три медведя».  Парные эстафеты с гимнастической палкой.  Подвижные игры:  «Пустое место»; «Стой»; «Ловля парами». ОРУ в движении. Подвижные игры: «Прыгающие воробушки», «Зайцы в огороде».</w:t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3.2 Только того, кто любит спорт Олимпиада позовёт!</w:t>
      </w:r>
      <w:r>
        <w:rPr>
          <w:b/>
          <w:sz w:val="24"/>
          <w:szCs w:val="24"/>
        </w:rPr>
        <w:t xml:space="preserve">  (2ч)</w:t>
      </w:r>
    </w:p>
    <w:p>
      <w:pPr>
        <w:pStyle w:val="Normal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Подвижные игры: «К своим флажкам», «Два Мороза», Эстафеты со скакалками. Подвижные игры: </w:t>
      </w:r>
      <w:r>
        <w:rPr>
          <w:rFonts w:cs="Times New Roman"/>
          <w:i w:val="false"/>
          <w:iCs w:val="false"/>
          <w:sz w:val="24"/>
          <w:szCs w:val="24"/>
        </w:rPr>
        <w:t xml:space="preserve">«Ловля цепочкой»; «Жмурки».  </w:t>
      </w:r>
      <w:r>
        <w:rPr>
          <w:rFonts w:cs="Times New Roman"/>
          <w:i w:val="false"/>
          <w:sz w:val="24"/>
          <w:szCs w:val="24"/>
        </w:rPr>
        <w:t xml:space="preserve"> Эстафеты с шарами</w:t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4.Чтобы было веселее, мяч возьмём мы поскорее (2ч)</w:t>
      </w:r>
    </w:p>
    <w:p>
      <w:pPr>
        <w:pStyle w:val="Normal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Волейбол.  Упражнения для обучения прямой и нижней  боковой подачи. Волейбол. Специальные упражнения.  Подвижные игры: «Волна», «Неудобный бросок». 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Искусство движения (1ч)</w:t>
      </w:r>
    </w:p>
    <w:p>
      <w:pPr>
        <w:pStyle w:val="Normal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Упражнения на гимнастических снарядах. Игра «Класс». 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Валеокафе (8ч)</w:t>
      </w:r>
    </w:p>
    <w:p>
      <w:pPr>
        <w:pStyle w:val="Style2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6.1 Каждый кузнец своего здоров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4ч)</w:t>
      </w:r>
    </w:p>
    <w:p>
      <w:pPr>
        <w:pStyle w:val="Normal"/>
        <w:rPr/>
      </w:pPr>
      <w:r>
        <w:rPr>
          <w:rFonts w:cs="Times New Roman"/>
          <w:i w:val="false"/>
          <w:sz w:val="24"/>
          <w:szCs w:val="24"/>
        </w:rPr>
        <w:t xml:space="preserve">Упражнения для улучшения мозгового кровообращения. Курение – медленная смерть. В гостях у Физкультоши. У нашего главного мозга 5 разных разведчиков-телеграфистов. </w:t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6.2 Здоровая пища в здоровом теле </w:t>
      </w:r>
      <w:r>
        <w:rPr>
          <w:b/>
          <w:sz w:val="24"/>
          <w:szCs w:val="24"/>
        </w:rPr>
        <w:t xml:space="preserve"> (4ч)</w:t>
      </w:r>
    </w:p>
    <w:p>
      <w:pPr>
        <w:pStyle w:val="Style19"/>
        <w:spacing w:before="0" w:after="0"/>
        <w:rPr/>
      </w:pPr>
      <w:r>
        <w:rPr>
          <w:rStyle w:val="LineNumbering"/>
        </w:rPr>
        <w:t xml:space="preserve">Питание и здоровье. </w:t>
      </w:r>
      <w:r>
        <w:rPr/>
        <w:t xml:space="preserve">Роль закаливания, правильного питания, двигательного режима и чистого воздуха в профилактике простуд. История путешествия вглубь времени. </w:t>
      </w:r>
      <w:r>
        <w:rPr>
          <w:rStyle w:val="LineNumbering"/>
        </w:rPr>
        <w:t xml:space="preserve">Овощи, ягоды, фрукты – самые витаминные продукты. Эстафета «Волшебные овощи». 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Экскурсии -3: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Экскурсия №1 на стадион «Локомотив»: «Подвижные игры: «День - ночь», «Два  капитана».  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Экскурсия №2 на стадион «Локомотив»: «Подвижные игры: «Поймай хвост дракона»; «Смешинки»; «Али-баба»; «Британский бульдог»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Экскурсия №3 на стадион «Локомотив»: «Подвижные игры: «К своим флажкам», «Два Мороза», «Пятнашки». Эстафеты с обручами».  </w:t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rStyle w:val="StrongEmphasis"/>
          <w:rFonts w:cs="Times New Roman"/>
          <w:bCs w:val="false"/>
          <w:i/>
          <w:i/>
          <w:sz w:val="24"/>
          <w:szCs w:val="24"/>
        </w:rPr>
      </w:pPr>
      <w:r>
        <w:rPr>
          <w:rStyle w:val="StrongEmphasis"/>
          <w:rFonts w:cs="Times New Roman"/>
          <w:bCs w:val="false"/>
          <w:i/>
          <w:sz w:val="24"/>
          <w:szCs w:val="24"/>
        </w:rPr>
        <w:t>3класс(34ч)</w:t>
      </w:r>
    </w:p>
    <w:p>
      <w:pPr>
        <w:pStyle w:val="Normal"/>
        <w:ind w:left="360" w:hanging="0"/>
        <w:jc w:val="center"/>
        <w:rPr>
          <w:rStyle w:val="StrongEmphasis"/>
          <w:rFonts w:cs="Times New Roman"/>
          <w:bCs w:val="false"/>
          <w:i/>
          <w:i/>
          <w:sz w:val="24"/>
          <w:szCs w:val="24"/>
        </w:rPr>
      </w:pPr>
      <w:r>
        <w:rPr/>
      </w:r>
    </w:p>
    <w:p>
      <w:pPr>
        <w:pStyle w:val="Style20"/>
        <w:rPr>
          <w:sz w:val="24"/>
          <w:szCs w:val="24"/>
        </w:rPr>
      </w:pPr>
      <w:r>
        <w:rPr>
          <w:b/>
          <w:sz w:val="24"/>
          <w:szCs w:val="24"/>
        </w:rPr>
        <w:t>1.Спортом заниматься – о    нём знаний  набираться (3ч)</w:t>
      </w:r>
    </w:p>
    <w:p>
      <w:pPr>
        <w:pStyle w:val="Normal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Инструктаж по охране труда. Физическая культура у народов Древней Руси. Связь физических упражнений с трудовой деятельностью. Изучение  Закона  № 1539  - КЗ «О мерах по профилактике безнадзорности и правонарушений  несовершеннолетних в Краснодарском крае» о важности физкультуры и спорта в жизни каждого ребёнка. Правила предупреждения травматизма во время занятий физическими упражнениями. Закаливание организма. </w:t>
      </w:r>
    </w:p>
    <w:p>
      <w:pPr>
        <w:pStyle w:val="Normal"/>
        <w:ind w:left="720" w:hanging="0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2.Нам, смелым, и сильным, и ловким, со спортом всегда по пути! (16ч)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2.1 Нам полезно, без сомнения, всё, что связано с движением!</w:t>
      </w:r>
      <w:r>
        <w:rPr>
          <w:b/>
          <w:sz w:val="24"/>
          <w:szCs w:val="24"/>
        </w:rPr>
        <w:t xml:space="preserve"> (10ч)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Экскурсия №1 на стадион «Локомотив»: «Специальные беговые упражнения. Бег  200  м».</w:t>
      </w:r>
      <w:r>
        <w:rPr>
          <w:b/>
          <w:sz w:val="24"/>
          <w:szCs w:val="24"/>
        </w:rPr>
        <w:t xml:space="preserve">  </w:t>
      </w:r>
      <w:r>
        <w:rPr>
          <w:rFonts w:cs="Times New Roman"/>
          <w:i w:val="false"/>
          <w:sz w:val="24"/>
          <w:szCs w:val="24"/>
        </w:rPr>
        <w:t xml:space="preserve">Бег с ускорением  20 – 30 м – 2 -3 раза в чередовании со спокойным бегом. </w:t>
      </w:r>
      <w:r>
        <w:rPr>
          <w:rFonts w:cs="Times New Roman"/>
          <w:b/>
          <w:i w:val="false"/>
          <w:sz w:val="24"/>
          <w:szCs w:val="24"/>
        </w:rPr>
        <w:t>Экскурсия №3 на стадион «Локомотив»: «Лёгкая атлетика. Стартовый разгон. Высокий старт».</w:t>
      </w:r>
      <w:r>
        <w:rPr>
          <w:rFonts w:cs="Times New Roman"/>
          <w:i w:val="false"/>
          <w:sz w:val="24"/>
          <w:szCs w:val="24"/>
        </w:rPr>
        <w:t xml:space="preserve">  Бег  60 метров.  Эстафеты, встречная эстафета – расстояние  20- 40  метров. Специальные беговые упражнения. Скоростной бег   40 метров. Бег 30  метров – на результат. Метание в горизонтальную и вертикальную цель  с расстояния 5 – 6 метров.  Игры: «День – ночь», «К своим флажкам», «Море волнуется», «Штандер». Челночный бег – на результат.  Метание теннисного мяча с места. Метание мяча  на дальность. Прыжковые упражнения. Специальные беговые упражнения. Прыжок через 2 или 4 шага. Прыжки в длину с места.  Прыжки на расстояние  в полосу приземления шириной 30 см. Прыжки в длину  с места. Гладкий бег 3 минуты.</w:t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2.2 Кто любит спорт, тот здоров и бодр!</w:t>
      </w:r>
      <w:r>
        <w:rPr>
          <w:b/>
          <w:sz w:val="24"/>
          <w:szCs w:val="24"/>
        </w:rPr>
        <w:t xml:space="preserve"> (6ч)</w:t>
      </w:r>
    </w:p>
    <w:p>
      <w:pPr>
        <w:pStyle w:val="Normal"/>
        <w:rPr/>
      </w:pPr>
      <w:r>
        <w:rPr>
          <w:rFonts w:cs="Times New Roman"/>
          <w:i w:val="false"/>
          <w:sz w:val="24"/>
          <w:szCs w:val="24"/>
        </w:rPr>
        <w:t xml:space="preserve">   </w:t>
      </w:r>
      <w:r>
        <w:rPr>
          <w:rFonts w:cs="Times New Roman"/>
          <w:i w:val="false"/>
          <w:sz w:val="24"/>
          <w:szCs w:val="24"/>
        </w:rPr>
        <w:t xml:space="preserve">Названия способов преодоления препятствий («наступая», «в шаге», «пролезая», «перелезая»). Ходьба и бег по слабопересеченной местности  с преодолением узких  горизонтальных и низких  вертикальных препятствий. Медленный бег с изменением направления по сигналу. Прыжок в длину с разбега. Прыжки в высоту с прямого («согнув ноги») и бокового («перешагивание») разбега с 3-5 шагов. Бег 300 метров. Развитие силовой выносливости. Прыжки с места и с разбега – доставать подвешенные предметы, ветки рукой, головой. Прыжки на заданную длину по ориентирам. Простейшие понятия о пользе занятий легкоатлетическими упражнениями. Прыжки в длину с места, отталкиваясь одной и двумя ногами. </w:t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Будем вместе мы играть, прыгать, бегать и скакать (12ч)</w:t>
      </w:r>
    </w:p>
    <w:p>
      <w:pPr>
        <w:pStyle w:val="Style2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3.1 Идёт подвижная игра – включайся  дружно, детвора!</w:t>
      </w:r>
      <w:r>
        <w:rPr>
          <w:b/>
          <w:i/>
          <w:sz w:val="24"/>
          <w:szCs w:val="24"/>
        </w:rPr>
        <w:t xml:space="preserve">  (9ч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 w:val="false"/>
          <w:sz w:val="24"/>
          <w:szCs w:val="24"/>
        </w:rPr>
        <w:t>Экскурсия №2 на стадион «Локомотив»: «</w:t>
      </w:r>
      <w:r>
        <w:rPr>
          <w:b/>
          <w:bCs/>
          <w:i w:val="false"/>
          <w:sz w:val="24"/>
          <w:szCs w:val="24"/>
        </w:rPr>
        <w:t xml:space="preserve">Подвижные игры: </w:t>
      </w:r>
      <w:r>
        <w:rPr>
          <w:b/>
          <w:i w:val="false"/>
          <w:sz w:val="24"/>
          <w:szCs w:val="24"/>
        </w:rPr>
        <w:t xml:space="preserve">«К своим флажкам», «Два Мороза», «Перемена мест». </w:t>
      </w:r>
      <w:r>
        <w:rPr>
          <w:rFonts w:cs="Times New Roman"/>
          <w:i w:val="false"/>
          <w:sz w:val="24"/>
          <w:szCs w:val="24"/>
        </w:rPr>
        <w:t>Техника бега на средние дистанции. Равномерный бег 4 мин. Подвижные игры:  «Космонавты», «Бегуны и метатели». Техника бега на средние дистанции. Игра  «Салки» (пятнашки). Организация, правила поведения во время игр. Игра «Передача мячей в колоннах». Разметка и оборудование игровой площадки. Игра  «День – ночь». Правила поведения и техника безопасности в процессе занятий баскетболом. Понятия: «броски», «удары». Способы перемещения: шагом и бегом. Способы перемещения: лицом и спиной вперед, прямо и с изменением направления движения. Преодоление полосы препятствий. Игра «С кочки на кочку». Игры: «Зайцы в огороде», «Паровоз», «С кочки на кочку», «Волк во рву».</w:t>
      </w:r>
    </w:p>
    <w:p>
      <w:pPr>
        <w:pStyle w:val="Style20"/>
        <w:ind w:left="0" w:hanging="0"/>
        <w:jc w:val="center"/>
        <w:rPr/>
      </w:pPr>
      <w:r>
        <w:rPr>
          <w:b/>
          <w:sz w:val="24"/>
          <w:szCs w:val="24"/>
          <w:u w:val="single"/>
        </w:rPr>
        <w:t>3.2 Только того, кто любит спорт,  Олимпиада позовёт! (3ч)</w:t>
      </w:r>
    </w:p>
    <w:p>
      <w:pPr>
        <w:pStyle w:val="Normal"/>
        <w:rPr/>
      </w:pPr>
      <w:r>
        <w:rPr>
          <w:rFonts w:cs="Times New Roman"/>
          <w:i w:val="false"/>
          <w:sz w:val="24"/>
          <w:szCs w:val="24"/>
        </w:rPr>
        <w:t xml:space="preserve">Подвижные игры: «День  - ночь», «Два лагеря», «Волк во рву». Эстафеты  с мячами и со скакалками. Прыжки в высоту с места, запрыгивание на возвышение - горку матов  20-40см. </w:t>
      </w:r>
    </w:p>
    <w:p>
      <w:pPr>
        <w:pStyle w:val="Style20"/>
        <w:tabs>
          <w:tab w:val="clear" w:pos="708"/>
          <w:tab w:val="left" w:pos="6684" w:leader="none"/>
        </w:tabs>
        <w:rPr/>
      </w:pPr>
      <w:r>
        <w:rPr>
          <w:b/>
          <w:sz w:val="24"/>
          <w:szCs w:val="24"/>
        </w:rPr>
        <w:tab/>
        <w:t>6.Валеокафе (3ч)</w:t>
      </w:r>
    </w:p>
    <w:p>
      <w:pPr>
        <w:pStyle w:val="Style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.1Каждый кузнец своего здоровья </w:t>
      </w:r>
      <w:r>
        <w:rPr>
          <w:b/>
          <w:sz w:val="24"/>
          <w:szCs w:val="24"/>
        </w:rPr>
        <w:t>(2ч)</w:t>
      </w:r>
    </w:p>
    <w:p>
      <w:pPr>
        <w:pStyle w:val="Normal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Курильщик – сам себе могильщик. Задачи и действие утренней гимнастики.</w:t>
      </w:r>
    </w:p>
    <w:p>
      <w:pPr>
        <w:pStyle w:val="Normal"/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Style2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6.3 Здоровая пища в здоровом тел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ч)</w:t>
      </w:r>
    </w:p>
    <w:p>
      <w:pPr>
        <w:pStyle w:val="Normal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Сюжетно – ролевая игра «Здоровое питание – отличное настроение!» 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Экскурсии -3: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Экскурсия №1 на стадион «Локомотив»: «Специальные беговые упражнения. Бег  200  м».  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Экскурсия №2 на стадион «Локомотив»: «</w:t>
      </w:r>
      <w:r>
        <w:rPr>
          <w:b/>
          <w:bCs/>
          <w:i w:val="false"/>
          <w:sz w:val="24"/>
          <w:szCs w:val="24"/>
        </w:rPr>
        <w:t xml:space="preserve">Подвижные игры: </w:t>
      </w:r>
      <w:r>
        <w:rPr>
          <w:b/>
          <w:i w:val="false"/>
          <w:sz w:val="24"/>
          <w:szCs w:val="24"/>
        </w:rPr>
        <w:t xml:space="preserve">«К своим флажкам», «Два Мороза», «Перемена мест»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Экскурсия №3 на стадион «Локомотив»: «Лёгкая атлетика. Стартовый разгон. Высокий старт»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StrongEmphasis"/>
          <w:bCs w:val="false"/>
          <w:sz w:val="24"/>
          <w:szCs w:val="24"/>
        </w:rPr>
        <w:t>4 класс (34ч)</w:t>
      </w:r>
    </w:p>
    <w:p>
      <w:pPr>
        <w:pStyle w:val="Normal"/>
        <w:rPr>
          <w:rStyle w:val="StrongEmphasis"/>
          <w:rFonts w:cs="Times New Roman"/>
          <w:bCs w:val="false"/>
          <w:i/>
          <w:i/>
          <w:sz w:val="24"/>
          <w:szCs w:val="24"/>
        </w:rPr>
      </w:pPr>
      <w:r>
        <w:rPr/>
      </w:r>
    </w:p>
    <w:p>
      <w:pPr>
        <w:pStyle w:val="Style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Спортом заниматься – о    нём знаний  набираться (2ч)</w:t>
      </w:r>
    </w:p>
    <w:p>
      <w:pPr>
        <w:pStyle w:val="Style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Инструктаж по охране труда. История развития физической культуры в России в XVII—XIX вв., ее роль и значение для подготовки солдат русской армии. Изучение  Закона  № 1539  - КЗ «О мерах по профилактике безнадзорности и правонарушений  несовершеннолетних в Краснодарском крае» о важности физкультуры и спорта в жизни каждого ребёнка. </w:t>
      </w:r>
    </w:p>
    <w:p>
      <w:pPr>
        <w:pStyle w:val="Normal"/>
        <w:ind w:left="720" w:hanging="0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/>
          <w:b/>
          <w:i w:val="false"/>
          <w:sz w:val="24"/>
          <w:szCs w:val="24"/>
        </w:rPr>
        <w:t>2.Нам, смелым, и сильным, и ловким, со спортом всегда по пути! (13ч)</w:t>
      </w:r>
    </w:p>
    <w:p>
      <w:pPr>
        <w:pStyle w:val="Style2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1 Нам полезно, без сомнения, всё, что связано с движением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0ч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Экскурсия №1 на стадион «Локомотив»: «Максимально быстрый бег на месте. Подвижные игры: </w:t>
      </w:r>
      <w:r>
        <w:rPr>
          <w:b/>
          <w:bCs/>
          <w:sz w:val="24"/>
          <w:szCs w:val="24"/>
        </w:rPr>
        <w:t xml:space="preserve">«Разведчики и часовые»; «Круговая лапта»; «Гуси - лебеди». </w:t>
      </w:r>
      <w:r>
        <w:rPr>
          <w:i w:val="false"/>
          <w:sz w:val="24"/>
          <w:szCs w:val="24"/>
        </w:rPr>
        <w:t>Высокий старт с пробеганием отрезков от 10 – до 15  метров с изменением скорости. Бег со старта   до 20  метров. Бег   60 метров.   Подвижные игры: «Разведчики и часовые»;  «Гуси - лебеди». Скоростной бег  40 метров.  Бег 30  метров – на результат. Метание в горизонтальную и вертикальную цель (1,5 х 1,5 м) с расстояния 5 – 6 метров.  Подвижные игры: «Прыгуны и пятнашки»; «Снайперы». Челночный бег – на результат.  Метание теннисного мяча. Прыжковые упражнения. Метание мяча  на дальность. Прыжок через 2 или 4 шага. Прыжки в длину  с места. Медленный бег с изменением направления по сигналу. Смешанное передвижение (бег в чередовании с ходьбой) до 300метров.</w:t>
      </w:r>
      <w:r>
        <w:rPr>
          <w:bCs/>
          <w:sz w:val="24"/>
          <w:szCs w:val="24"/>
        </w:rPr>
        <w:t xml:space="preserve"> </w:t>
      </w:r>
    </w:p>
    <w:p>
      <w:pPr>
        <w:pStyle w:val="Style2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2 Кто любит спорт, тот здоров и бодр!(</w:t>
      </w:r>
      <w:r>
        <w:rPr>
          <w:b/>
          <w:sz w:val="24"/>
          <w:szCs w:val="24"/>
        </w:rPr>
        <w:t>3ч)</w:t>
      </w:r>
    </w:p>
    <w:p>
      <w:pPr>
        <w:pStyle w:val="Style20"/>
        <w:rPr/>
      </w:pPr>
      <w:r>
        <w:rPr>
          <w:sz w:val="24"/>
          <w:szCs w:val="24"/>
        </w:rPr>
        <w:t xml:space="preserve">Преодоление полосы препятствий с использованием бега, ходьбы, прыжков, лазанием и перелезанием. Бег с преодолением горизонтальных и вертикальных препятствий. Бег с низкого старта в гору. Разнообразные прыжки и многоскоки. </w:t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3.Будем вместе мы играть, прыгать, бегать и скакать (12ч)</w:t>
      </w:r>
    </w:p>
    <w:p>
      <w:pPr>
        <w:pStyle w:val="Style2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.1 Идёт подвижная игра – включайся  дружно, детвора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0ч)</w:t>
      </w:r>
    </w:p>
    <w:p>
      <w:pPr>
        <w:pStyle w:val="Style20"/>
        <w:rPr/>
      </w:pPr>
      <w:r>
        <w:rPr>
          <w:b/>
          <w:sz w:val="24"/>
          <w:szCs w:val="24"/>
        </w:rPr>
        <w:t>Экскурсия №2 на стадион «Локомотив»: «Подвижные игры: «К своим флажкам», «Два Мороза»,  «Воробей – разбойник». Эстафета с предметами. Развитие скоростно-силовых  качеств»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кскурсия №3 на стадион «Локомотив»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Равномерный бег до 2 мин. Подвижные игры: </w:t>
      </w:r>
      <w:r>
        <w:rPr>
          <w:b/>
          <w:bCs/>
          <w:sz w:val="24"/>
          <w:szCs w:val="24"/>
        </w:rPr>
        <w:t>«Гуси- лебеди».</w:t>
      </w:r>
      <w:r>
        <w:rPr>
          <w:b/>
          <w:sz w:val="24"/>
          <w:szCs w:val="24"/>
        </w:rPr>
        <w:t xml:space="preserve"> «Космонавты», «Бегуны и метатели». </w:t>
      </w:r>
      <w:r>
        <w:rPr>
          <w:sz w:val="24"/>
          <w:szCs w:val="24"/>
        </w:rPr>
        <w:t xml:space="preserve">Бег на средние дистанции. Подвижные игры: </w:t>
      </w:r>
      <w:r>
        <w:rPr>
          <w:bCs/>
          <w:sz w:val="24"/>
          <w:szCs w:val="24"/>
        </w:rPr>
        <w:t xml:space="preserve">«Ящерица»; «Перестрелка»; </w:t>
      </w:r>
      <w:r>
        <w:rPr>
          <w:sz w:val="24"/>
          <w:szCs w:val="24"/>
        </w:rPr>
        <w:t xml:space="preserve">«Космонавты», «Бегуны и метатели». Подвижные игры: </w:t>
      </w:r>
      <w:r>
        <w:rPr>
          <w:bCs/>
          <w:sz w:val="24"/>
          <w:szCs w:val="24"/>
        </w:rPr>
        <w:t xml:space="preserve">«Разведчики и часовые»;  </w:t>
      </w:r>
      <w:r>
        <w:rPr>
          <w:sz w:val="24"/>
          <w:szCs w:val="24"/>
        </w:rPr>
        <w:t>«Перемена мест». Подвижные игры: «Салки на марше», «Невод». Подвижные игры: «Космонавты», «Бегуны и метатели», «Высоко – далеко». Прыжки на заданную длину по ориентирам. Прыжки с места – доставать подвешенные предметы, ветки рукой, головой. Специальные беговые упражнения. Эстафеты с предметами. Правила игры в баскетбол. Передача мяча в парах.</w:t>
      </w:r>
    </w:p>
    <w:p>
      <w:pPr>
        <w:pStyle w:val="Style2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.2 Только того, кто любит спорт,  Олимпиада позовёт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2ч)</w:t>
      </w:r>
    </w:p>
    <w:p>
      <w:pPr>
        <w:pStyle w:val="Style20"/>
        <w:rPr/>
      </w:pPr>
      <w:r>
        <w:rPr>
          <w:sz w:val="24"/>
          <w:szCs w:val="24"/>
        </w:rPr>
        <w:t xml:space="preserve">Подвижные игры: «Караси и карасики», «Два лагеря», «День – ночь», «Волк во рву». Подвижные игры. Спортивный праздник: «Весёлые старты». </w:t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6.Валеокафе (7ч)</w:t>
      </w:r>
    </w:p>
    <w:p>
      <w:pPr>
        <w:pStyle w:val="Style2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6.1 Каждый кузнец своего здоров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3ч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Конкурсно  - познавательная программа «Здоровье в порядке – спасибо зарядке!» Познай себя. Мозг человека и его возможности. Алкоголь – яд!</w:t>
      </w:r>
      <w:r>
        <w:rPr>
          <w:sz w:val="22"/>
          <w:szCs w:val="22"/>
        </w:rPr>
        <w:t xml:space="preserve"> </w:t>
      </w:r>
      <w:r>
        <w:rPr>
          <w:iCs/>
          <w:sz w:val="24"/>
          <w:szCs w:val="24"/>
        </w:rPr>
        <w:t>Проект «Воздействие алкоголя на органы и системы человека».</w:t>
      </w:r>
    </w:p>
    <w:p>
      <w:pPr>
        <w:pStyle w:val="Style2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6.2 Сильным будь – про болезни забудь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ч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В гостях у Физкультоши. </w:t>
      </w:r>
    </w:p>
    <w:p>
      <w:pPr>
        <w:pStyle w:val="Style2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6.3 Здоровая пища в здоровом тел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3ч)</w:t>
      </w:r>
    </w:p>
    <w:p>
      <w:pPr>
        <w:pStyle w:val="Style20"/>
        <w:rPr/>
      </w:pPr>
      <w:r>
        <w:rPr>
          <w:sz w:val="24"/>
          <w:szCs w:val="24"/>
        </w:rPr>
        <w:t>Что помогает нам расти.</w:t>
      </w:r>
      <w:r>
        <w:rPr/>
        <w:t xml:space="preserve"> </w:t>
      </w:r>
      <w:r>
        <w:rPr>
          <w:rStyle w:val="Applestylespan"/>
          <w:sz w:val="24"/>
          <w:szCs w:val="24"/>
        </w:rPr>
        <w:t>Проект «Культура питания».</w:t>
      </w:r>
      <w:r>
        <w:rPr>
          <w:sz w:val="24"/>
          <w:szCs w:val="24"/>
        </w:rPr>
        <w:t xml:space="preserve"> Меню на каждый день. Деловая игра «Жить нужно не для того, чтобы есть. А есть нужно, для того, чтобы жить». </w:t>
      </w:r>
    </w:p>
    <w:p>
      <w:pPr>
        <w:pStyle w:val="Style19"/>
        <w:spacing w:before="0" w:after="0"/>
        <w:jc w:val="center"/>
        <w:rPr/>
      </w:pPr>
      <w:r>
        <w:rPr>
          <w:b/>
        </w:rPr>
        <w:t>Проекты - 2:</w:t>
      </w:r>
    </w:p>
    <w:p>
      <w:pPr>
        <w:pStyle w:val="Style20"/>
        <w:rPr>
          <w:iCs/>
          <w:sz w:val="24"/>
          <w:szCs w:val="24"/>
        </w:rPr>
      </w:pPr>
      <w:r>
        <w:rPr>
          <w:iCs/>
          <w:sz w:val="24"/>
          <w:szCs w:val="24"/>
        </w:rPr>
        <w:t>Проект «Культура питания».</w:t>
      </w:r>
    </w:p>
    <w:p>
      <w:pPr>
        <w:pStyle w:val="Style20"/>
        <w:rPr>
          <w:iCs/>
          <w:sz w:val="24"/>
          <w:szCs w:val="24"/>
        </w:rPr>
      </w:pPr>
      <w:r>
        <w:rPr>
          <w:iCs/>
          <w:sz w:val="24"/>
          <w:szCs w:val="24"/>
        </w:rPr>
        <w:t>Проект «Воздействие алкоголя на органы и системы человека».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Экскурсии -3:</w:t>
      </w:r>
    </w:p>
    <w:p>
      <w:pPr>
        <w:pStyle w:val="Normal"/>
        <w:ind w:left="709" w:hanging="0"/>
        <w:rPr/>
      </w:pPr>
      <w:r>
        <w:rPr>
          <w:b/>
          <w:i w:val="false"/>
          <w:sz w:val="24"/>
          <w:szCs w:val="24"/>
        </w:rPr>
        <w:t xml:space="preserve">Экскурсия №1 на стадион «Локомотив»: «Максимально быстрый бег на месте. Подвижные игры: </w:t>
      </w:r>
      <w:r>
        <w:rPr>
          <w:b/>
          <w:bCs/>
          <w:i w:val="false"/>
          <w:sz w:val="24"/>
          <w:szCs w:val="24"/>
        </w:rPr>
        <w:t>«Разведчики и часовые»; «Круговая лапта»; «Гуси - лебеди».</w:t>
      </w:r>
    </w:p>
    <w:p>
      <w:pPr>
        <w:pStyle w:val="Normal"/>
        <w:ind w:left="709" w:hanging="0"/>
        <w:rPr/>
      </w:pPr>
      <w:r>
        <w:rPr>
          <w:b/>
          <w:i w:val="false"/>
          <w:sz w:val="24"/>
          <w:szCs w:val="24"/>
        </w:rPr>
        <w:t>Экскурсия №2 на стадион «Локомотив»: «Подвижные игры: «К своим флажкам», «Два Мороза»,  «Воробей – разбойник». Эстафета с предметами. Развитие скоростно-силовых  качеств».</w:t>
      </w:r>
    </w:p>
    <w:p>
      <w:pPr>
        <w:pStyle w:val="Normal"/>
        <w:ind w:left="709" w:hanging="0"/>
        <w:rPr/>
      </w:pPr>
      <w:r>
        <w:rPr>
          <w:b/>
          <w:i w:val="false"/>
          <w:sz w:val="24"/>
          <w:szCs w:val="24"/>
        </w:rPr>
        <w:t xml:space="preserve">Экскурсия №3 на стадион «Локомотив»: «Равномерный бег до 2 мин. Подвижные игры: </w:t>
      </w:r>
      <w:r>
        <w:rPr>
          <w:b/>
          <w:bCs/>
          <w:i w:val="false"/>
          <w:sz w:val="24"/>
          <w:szCs w:val="24"/>
        </w:rPr>
        <w:t>«Гуси- лебеди».</w:t>
      </w:r>
      <w:r>
        <w:rPr>
          <w:b/>
          <w:i w:val="false"/>
          <w:sz w:val="24"/>
          <w:szCs w:val="24"/>
        </w:rPr>
        <w:t xml:space="preserve"> «Космонавты», «Бегуны и метатели».</w:t>
      </w:r>
    </w:p>
    <w:p>
      <w:pPr>
        <w:pStyle w:val="Style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rPr/>
      </w:pPr>
      <w:r>
        <w:rPr>
          <w:b/>
          <w:sz w:val="24"/>
          <w:szCs w:val="24"/>
        </w:rPr>
        <w:t>7. Тематическое планирование с определением основных видов внеурочной деятельности обучающихся начального общего образования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n-US"/>
        </w:rPr>
      </w:pPr>
      <w:r>
        <w:rPr>
          <w:b/>
          <w:i w:val="false"/>
          <w:sz w:val="24"/>
          <w:szCs w:val="24"/>
        </w:rPr>
        <w:t>1  класс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lang w:val="en-US"/>
        </w:rPr>
      </w:pPr>
      <w:r>
        <w:rPr>
          <w:b/>
          <w:i w:val="false"/>
          <w:sz w:val="24"/>
          <w:szCs w:val="24"/>
          <w:lang w:val="en-US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3969"/>
        <w:gridCol w:w="1984"/>
        <w:gridCol w:w="851"/>
      </w:tblGrid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hanging="0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>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Разделы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Тема заняти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Деятельность учащихс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Вид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Колич. часов</w:t>
            </w:r>
          </w:p>
        </w:tc>
      </w:tr>
      <w:tr>
        <w:trPr>
          <w:trHeight w:val="1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водное занятие. Техника безопасности на спортивной площадке. История возникновения  Олимпийских иг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и выполнять основные правила и технику поведения на занятиях по лёгкой атлетике. Иметь представление  о зарождении древних Олимпийских и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Режим дня первоклассника. 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Анализировать и аргументировать: что такое режим и зачем он нужен. Объяснить,  как влияет учебная деятельность на организм первоклассника. Систематизировать признаки утомления. Моделировать,  для чего нужны перемены в учебных занятиях. Исследовать,  совместно с родителями,  как чередовать учебную нагрузку и отдых. Каким должен быть отдых. Разработать  режим учебы и отдыха на один день и недел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ехника безопасности  и правила поведения на занятиях в спортивном зале. Физические упражнения  Основные физические кач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и выполнять основные правила и технику поведения на занятиях по лёгкой атлетике. Основные  показатели ФК: сила, быстрота, выносливость, гибкость, равновес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Экскурсия №1 на стадион «Локомотив»: «Техника бега на короткие дистанции. Высокий старт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демонстрировать технику высокого старта. 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акаливание – эффективное средство укрепления здоровья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оанализировать,  несколько видов закаливания. Формировать осознанный выбор в пользу здорового образа жизни. Рассказать о необходимости соответствия одежды выбранному занятию и пог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зучение  Закона  № 1539  - КЗ «О мерах по профилактике безнадзорности и правонарушений  несовершеннолетних в Краснодарском крае» о важности физкультуры и спорта в жизни каждого ребён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аргументировать важность  и актуальность Закона № 1539 – КЗ. Разработать  режим учебы и отдыха на один день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0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Экскурсия №2 на стадион «Локомотив»: «Подвижные игры  на местности. Эстафеты с шарам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 Организовать подвижные игры  на мест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ак боролись с алкоголем в древности. Его влияние на детский организ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казать пагубное влияние алкоголя на детский организм, отрицательное отношение к употреблению алкоголя представителей древних цивилизаций, познакомить с заболеваниями сердечно - сосудистой системы из-за употребления алкоголя, воспитывать потребность здорового образа жизни и недопустимость «лечения» детей с помощью алког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 «К своим флажкам», «Два Мороза». Эстафеты с обручами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Ходьба и бег. Встречная эстафета. Игра «Пятнашки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правильно выполнять основные движения в прыжка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рыжки по разметка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ки в длину с мест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авильно выполнять основные движения в прыж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 Каждый кузнец своего здоров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чему люди куря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овести конкурс рисунков: «Курить – здоровью вредить!»  Систематизировать информацию о вреде ку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Главными спортивными соревнованиями являются Олимпийские иг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знакомиться, что символы Олимпийских игр: флаг, факельная эстафета. Систематизировать материал об истории олимпийского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«Тренируйся дни и ночи, станешь чемпионом Сочи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Аргументировать, что Олимпийские игры – настоящий праздник спорта. Систематизировать информацию о подготовке наших спортсменов к Олимпиаде Сочи – 20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 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адачи и действие утренней гимнас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Моделировать и оценивать, что утренняя гимнастика обеспечивает настрой организма на работу и создание условий дня быстрого включения в деятельность. Составить и  регулярно проводить комплекс упражнений  для утренней гимна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ки с поворотом на 180 градусов. Прыжок в длину с места. Игра: «К своим флажкам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авильно выполнять основные движения в прыжках,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Здоровая пища в здоровом те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утешествие по стране Здоровяч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ргументировать, что питание связано со здоровьем. Моделировать культуру приготовления и поглощения пищ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рыжки  в длину с места. Игра: «День - ночь». Эстафеты с мячами. Челночный бег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авильно выполнять основные движения в прыжках,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«Волк и овцы», «Два капитана». Эстафеты  с шарами и обручам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Метание малого мяча в горизонтальную и вертикальную цель. Парные эстаф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авильно выполнять основные движения в метании: метать различные предметы и мячи на дальность с места, из различных по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 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Ролевые игры: «Курильщик – сам себе могильщик». Тематическая презентация «Курить – здоровью вредить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формировать у первоклассников сопротивление негативному влиянию социального окружения;  дать установку на ведение здорового образа жизни; формировать положительную мотивацию на ЗО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Бег на средние дистанции. Подвижные игры: </w:t>
            </w: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«Ящерица»; «Перестрелка»; </w:t>
            </w:r>
            <w:r>
              <w:rPr>
                <w:rFonts w:cs="Times New Roman"/>
                <w:i w:val="false"/>
                <w:sz w:val="24"/>
                <w:szCs w:val="24"/>
              </w:rPr>
              <w:t>«Космонавты», «Бегуны и метател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«Невидимки»; «Золотые ворота»; «Математика в движении»; «Прыжки через скакалку»; «Вьюны»;  «Цель»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ичины заболеваний. Инфекции. Малоподвижность. Стресс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Провести родительский всеобуч:  «Точечный массаж по А. Уманской».  Проанализировать,  как надо питаться при простуде. Разработать  режим учебы и отдыха на один день и недел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очетание  баскетбольных приемов: ловля мяча на месте – передача – ловля в движении – бросок одной рукой от головы после двух шаг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 Анализировать правила баскетбольной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 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рганизм как единое целое. Значение дых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знать о значении органов дыхания в жизнедеятельности человека. Анализировать меры профилактики заболеваний голосовых связок. Исследовать, что без дыхания человек не может прожить и двух мину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: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 «Паутина»; «Хоровод»; «Сороконожки»; «Вытяни меня</w:t>
            </w:r>
            <w:r>
              <w:rPr>
                <w:rFonts w:cs="Times New Roman"/>
                <w:i w:val="false"/>
                <w:sz w:val="24"/>
                <w:szCs w:val="24"/>
              </w:rPr>
              <w:t>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: «Салки на марше», «Невод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Равномерный бег до 2 мин.  Чередование ходьбы и бега 50 бег – 100 ходьба. Эстафеты со скакал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обегать в равномерном темпе 10 мин, чередовать ходьбу с бе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Равномерный бег до 3 мин.  Чередование ходьбы и бега 25 бег – 50 ходьба. Эстафеты с мяч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обегать в равномерном темпе 10 мин, чередовать ходьбу с бе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Каждый кузнец своего здоров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ктивный образ жиз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Моделировать и оценивать роль движения в укреплении здоровья. Научить измерять пуль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Скоростной бег  40 метров.  Бег 30  метров – на результа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обегать в равномерном темпе 2 мин, чередовать ходьбу с бе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Челночный бег – на результат.  Метание теннисного мяч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обегать в равномерном темпе 2 мин, чередовать ходьбу с бе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нкурсно  - познавательная программа «Здоровье в порядке – спасибо зарядке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бобщить, каким образом можно разнообразить утреннюю гимнастику. Составить  комплекс упражнений утренней гимнастики. Формировать положительную мотивацию у учащихся на ЗО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скусств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тойка на лопатках,  согнув ноги. Эстафеты с элементами акроба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ыполнять строевые    команды, акробатические элементы раздельно и в комбин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Сильным будь – про болезни забудь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Части  тела и их взаимодействие. Особенности организма первоклассни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Знать строение тела человека: скелет, голова, туловище, конечности, кожу и их назнач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скусств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Лазанье по наклонной скамейке лежа на животе, подтягиваясь ру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ыполнять строевые        команды, выполнять висы, подтягивание в ви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скусств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Лазанье по гимнастической стенке с одновременным перехватом рук и перестановкой ног. Игра «Угадай, чей голосок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ыполнять строевые        команды, выполнять висы, подтягивание в висе. Лазанье по наклонной гимнастической скамей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Сильным будь – про болезни забудь!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 такое здоровье. Образ жизни и здоровье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, что значит быть здоровым. Зачем надо быть здоровым. Анализировать, почему заболевает человек. Моделировать и оценивать: может ли сам человек предупредить болезнь. Исследовать: зачем нужно питаться. Составить правила питания. Определять необходимый набор продуктов пит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скусств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порный прыжок через «коня». Перелезание через коня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ыполнять строевые        команды, лазать по гимнастической стенке, канату, выполнять опорный прыжок. Подтягивание в висе леж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скусств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пражнения на бревне. Перелазание через  бревно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ыполнять строевые   команды, лазать по гимнастической стенке, канату, выполнять опорный прыж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Здоровая пища в здоровом теле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Основы правильного питан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Моделировать и оценивать, сколько и что надо есть в течение дня. Определять необходимый набор продуктов пита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«Рыбак и рыбки»; «Третий лишний»; «Светофор»; «Разведчики и часовые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Сильным будь – про болезни забудь!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чечный массаж – это воздействие на биологически активные зоны, расположенные на коже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знать,  что точечный массаж, разработанный доктором А. А. Уманской, вошел в практику педиатров как надежный и общедоступный метод профилактики и лечения респираторно-вирусных и гриппоподобных заболев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  «Бездомный заяц»; «Белки, орехи, шишки»; «Невод»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ехника безопасности  и правила поведения на занятиях в спортивном зале. Физические упражнения.  Основные физические качеств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и выполнять основные правила и технику поведения на занятиях по лёгкой атлетике. Иметь представление о ФУ, их отличие от естественных движений.  Основные показатели   ФК: сила, быстрота, выносливость, гибкость, равновес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Сильным будь – про болезни забудь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порно-двигательный аппарат и его знач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о бережном отношении к позвоночн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 с элементами  баскетбола. Ловля и передача мяча в движ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Здоровая пища в здоровом теле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Роль белков, жиров, углеводов и витаминов для организ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роль белков, жиров, углеводов и витаминов для организма.  Организовать выставку рисунков «С нами витамины».  Подготовить семейные тематических детских проекты   рисунков, схем и фотограф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бы было веселее, мяч возьмём мы поскорее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Ловля и передача  баскетбольного мяча в движении с параллельным смещением игро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Здоровая пища в здоровом те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роект «</w:t>
            </w:r>
            <w:r>
              <w:rPr>
                <w:rStyle w:val="StrongEmphasis"/>
                <w:rFonts w:cs="Times New Roman"/>
                <w:b w:val="false"/>
                <w:bCs w:val="false"/>
                <w:i/>
                <w:sz w:val="24"/>
                <w:szCs w:val="24"/>
              </w:rPr>
              <w:t>Здоровое питание школьников сегодня – здоровая нация завтр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Моделировать ответственное отношение школьников к собственному здоровью. Пропагандировать здоровое питание. Привлечь родителей к  участию в семейных тематических проек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бы было веселее, мяч возьмём мы поскорее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ини – баскетбол. Штрафные брос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бы было веселее, мяч возьмём мы поскорее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едение баскетбольного мяча, работа в парах. Организация защиты под щитом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Валеокафе. </w:t>
            </w:r>
            <w:r>
              <w:rPr>
                <w:rFonts w:cs="Times New Roman"/>
                <w:i w:val="false"/>
                <w:sz w:val="24"/>
                <w:szCs w:val="24"/>
              </w:rPr>
              <w:t>Сильным будь – про болезни забудь!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 гостях у Физкультоши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знакомить с особенностями  профессий, связанных с подготовкой спортсменов к соревнованиям. Осознать важность этой деятельности для развития кубанского спорта. Формировать положительную мотивацию на ЗОЖ.  Моделировать   профессиональную ситуацию, представляя себя в роли  тренера, массажиста, спортивного вра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бы было веселее, мяч возьмём мы поскорее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еодоление полосы препятствий с баскетбольным мячом. Подвижные игры:  «Прокати быстрее мяч»; «Школа мяч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авила поведения на внеурочных  занятиях физической культуры при выполнении бега, прыжков. Игра «Мини-баскетбол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бы было веселее, мяч возьмём мы поскорее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едение  баскетбольного мяча по прямой правой, левой рукой.  Эстафеты с элементами ведения и передачи мяч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бы было веселее, мяч возьмём мы поскорее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едение  баскетбольного мяча бегом с игровыми задания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 с элементами волейбола и баскетбола. Броски  баскетбольного мяча в щит, кольц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бы было веселее, мяч возьмём мы поскорее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ехника бросков баскетбольного  мяча. Игра «Передал – убегай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владеть мячом: держание, передачи на расстояние, ловля, ведение, броски в процессе игр; играть в мини-баскетб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Сильным будь – про болезни забудь!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санка. Как поддерживать правильную осанку. Как одеватьс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Моделировать и оценивать «Алгоритм отстройки правильной осанки», используя  памятки. Рекомендовать родителям книгу для семейного чтения Е. Крушинская «Правильная осанка: как её поддерживат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Олимпийцы Куба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 спортивную биографию кубанских олимпийских чемпионов. Формировать положительную мотивацию у учащихся на ЗОЖ. Использовать  для сбора тематической информации  Википедию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: «Ловля парами»; «Боевые петухи»;  «Гусеница»; «Лапта – стукалка»; «Мячом в цель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. Узнать о новых подвижных играх. Применять подвижные игры на дворовых спортивных площад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«Двумя мячами через сетку»; «Шагай вперёд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Равномерный бег до 2 мин.  Чередование ходьбы и бега 60м бег – 100м ходьб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обегать в равномерном темпе 2 мин, чередовать ходьбу с бе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Сильным будь – про болезни забудь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ервая доврачебная помощь. Ушиб, порез – первая помощь. Если болит го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оказывать первую медицинскую помощь себе и друзь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Проектов - 6; </w:t>
            </w:r>
            <w:r>
              <w:rPr>
                <w:b/>
                <w:i w:val="false"/>
                <w:sz w:val="24"/>
                <w:szCs w:val="24"/>
              </w:rPr>
              <w:t>экскурсии -2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аудитор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2  класс</w:t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693"/>
        <w:gridCol w:w="4111"/>
        <w:gridCol w:w="1984"/>
        <w:gridCol w:w="851"/>
      </w:tblGrid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№</w:t>
            </w:r>
            <w:r>
              <w:rPr>
                <w:b/>
                <w:i w:val="false"/>
                <w:sz w:val="24"/>
                <w:szCs w:val="24"/>
              </w:rPr>
              <w:t>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z w:val="24"/>
                <w:szCs w:val="24"/>
              </w:rPr>
              <w:t>Разделы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ема заняти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Деятельность учащихс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Колич. часов</w:t>
            </w:r>
          </w:p>
        </w:tc>
      </w:tr>
      <w:tr>
        <w:trPr>
          <w:trHeight w:val="1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ехника безопасности на спортивной площадке. История возникновения  Олимпийских иг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и выполнять основные правила и технику поведения на занятиях по лёгкой атлетике. Иметь представление  о зарождении древних Олимпийских и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sz w:val="24"/>
                <w:szCs w:val="24"/>
              </w:rPr>
              <w:t>Экскурсия №1 на стадион «Локомотив»: «Подвижные игры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«День - ночь», «Два  капитана»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зучение  Закона  № 1539  - КЗ «О мерах по профилактике безнадзорности и правонарушений  несовершеннолетних в Краснодарском крае» о важности физкультуры и спорта в жизни каждого ребё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аргументировать важность  и актуальность Закона № 1539 – КЗ. Разработать  режим учебы и отдыха на один день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Разновидности ходьбы, бега.  Подтягивание на высокой  перекладин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авильно выполнять основные движения в прыж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Экскурсия №2 на стадион «Локомотив»: «Подвижные игры: «Поймай хвост дракона»; «Смешинки»; «Али-баба»; «Британский бульдог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с бегом, прыжками, метаниями. Разработать  режим учебы и отдыха на один день и недел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ineNumbering"/>
                <w:rFonts w:cs="Times New Roman"/>
                <w:i/>
                <w:i/>
                <w:sz w:val="24"/>
                <w:szCs w:val="24"/>
              </w:rPr>
            </w:pPr>
            <w:r>
              <w:rPr>
                <w:rStyle w:val="LineNumbering"/>
                <w:rFonts w:cs="Times New Roman"/>
                <w:i/>
                <w:sz w:val="24"/>
                <w:szCs w:val="24"/>
              </w:rPr>
              <w:t xml:space="preserve">Валеокафе.  </w:t>
            </w:r>
            <w:r>
              <w:rPr>
                <w:rFonts w:cs="Times New Roman"/>
                <w:i w:val="false"/>
                <w:sz w:val="24"/>
                <w:szCs w:val="24"/>
              </w:rPr>
              <w:t>Здоровая пища в здоровом те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LineNumbering"/>
                <w:rFonts w:cs="Times New Roman"/>
                <w:i/>
                <w:sz w:val="24"/>
                <w:szCs w:val="24"/>
              </w:rPr>
              <w:t>Питание и здоровь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LineNumbering"/>
                <w:rFonts w:cs="Times New Roman"/>
                <w:i/>
                <w:sz w:val="24"/>
                <w:szCs w:val="24"/>
              </w:rPr>
              <w:t>Работа в группах, Сюжетно-ролевая игра.  Игра-соревнование «Разложи продукты на разноцветные стол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4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«Медведи и пастухи», «У медведя во бору». Эстафеты с набивными мяч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Ходьба с преодолением препятствий. Бег на 60 м. Игра: «Муравьиш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авильно выполнять основные движения в прыж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«Гости, гости! Мы Вас ждём!», «Дождик, дождик, припусти!»  Эстафеты с предметами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Экскурсия №3 на стадион «Локомотив»: «Подвижные игры: «К своим флажкам», «Два Мороза», «Пятнашки». Эстафеты с обручами»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 Каждый кузнец своего здоровь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пражнения для улучшения мозгового кровообращения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Разработать тематическую памятку по  выполнению комплекса упражнений для улучшения мозгового кровообращения. Моделировать комплекса упражнений для улучшения мозгового кровообра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«Лапта»; «Охотники и утки»; «Пустое место»; «Стой»; «Ловля парам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 «К сорокам», «Волшебный город».  Эстафеты без предметов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 Каждый кузнец своего здоровь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Курение – медленная смерт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нтернет – ресурсы; презентация «Курильщик – сам себе могильщи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россовая подготовка. Эстафета 8х50м с передачей эстафетной палоч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обегать в равномерном темпе 10 мин, чередовать ходьбу с бе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скусств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пражнения на гимнастических снарядах. Игра «Класс»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и выполнять ТБ на внеурочных  занятиях  по гимнастике. Уметь выполнять строевые   команды, выполнять упражнения на гимнастическом брев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Валеокафе. </w:t>
            </w:r>
            <w:r>
              <w:rPr>
                <w:rFonts w:cs="Times New Roman"/>
                <w:i w:val="false"/>
                <w:sz w:val="24"/>
                <w:szCs w:val="24"/>
              </w:rPr>
              <w:t>Каждый кузнец своего здоровь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В гостях у Физкультош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знакомить с особенностями  профессий, связанных с подготовкой спортсменов к соревнованиям. Осознать важность этой деятельности для развития кубанского спорта. Формировать положительную мотивацию на ЗОЖ. Моделировать   профессиональную ситуацию, представляя себя в роли  тренера, массажиста, спортивного вра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бы было веселее, мяч возьмём мы поскоре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олейбол.  Упражнения для обучения прямой и нижней  боковой пода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и выполнять ТБ, уметь играть, соблюдать правила безопасности при иг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тобы было веселее, мяч возьмём мы поскоре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олейбол.  Специальные упражнения. Подвижные игры: «Волна», «Неудобный бросок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и выполнять ТБ, уметь играть, соблюдать правила безопасности при иг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Каждый кузнец своего здоровь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 нашего главного мозга 5 разных разведчиков-телеграфисто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знакомить с принципом работы головного мозга человека. Отобрать на семейном чтении  из различных средств тематическую информ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Ходьба, бег с изменением на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Бег с высокого старта 30 метров на результат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авильно выполнять основные движения в метании: метать различные предметы и мячи на дальность с места, из различных по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«Грибы - ягоды», «Три медведя».  Парные эстафеты с гимнастической палкой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Здоровая пища в здоровом те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Роль закаливания, правильного питания, двигательного режима и чистого воздуха в профилактике просту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составлять недельный режим правильного питания.  Объяснять значений понятий «закаливание», «двигательный режи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Эстафета 8х50м с передачей эстафетной палочки. Игра «Мини-футбол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обегать в равномерном темпе 10 мин, чередовать ходьбу с бе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реодоление полосы препятствий. Игра «Мини-футбол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обегать в равномерном темпе 10 мин, чередовать ходьбу с бе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:  «Пустое место»; «Стой»; «Ловля парам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  Здоровая пища в здоровом те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История путешествия вглубь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формировать основы здорового образа жизни.  Познакомить детей с основами рационального питания; Сформировать необходимые базовые навыки здоровьесбере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Равномерный шестиминутный бег с измерением пульса до бега. После и через 3-5 ми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Корректировка частоты шага и правильность дыха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РУ в движении. Подвижные игры: «Прыгающие воробушки», «Зайцы в огороде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ineNumbering"/>
                <w:rFonts w:cs="Times New Roman"/>
                <w:i/>
                <w:i/>
                <w:sz w:val="24"/>
                <w:szCs w:val="24"/>
              </w:rPr>
            </w:pPr>
            <w:r>
              <w:rPr>
                <w:rStyle w:val="LineNumbering"/>
                <w:rFonts w:cs="Times New Roman"/>
                <w:i/>
                <w:sz w:val="24"/>
                <w:szCs w:val="24"/>
              </w:rPr>
              <w:t xml:space="preserve">Валеокафе. </w:t>
            </w:r>
            <w:r>
              <w:rPr>
                <w:rFonts w:cs="Times New Roman"/>
                <w:i w:val="false"/>
                <w:sz w:val="24"/>
                <w:szCs w:val="24"/>
              </w:rPr>
              <w:t>Здоровая пища в здоровом те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LineNumbering"/>
                <w:rFonts w:cs="Times New Roman"/>
                <w:i/>
                <w:sz w:val="24"/>
                <w:szCs w:val="24"/>
              </w:rPr>
              <w:t> </w:t>
            </w:r>
            <w:r>
              <w:rPr>
                <w:rStyle w:val="LineNumbering"/>
                <w:rFonts w:cs="Times New Roman"/>
                <w:i/>
                <w:sz w:val="24"/>
                <w:szCs w:val="24"/>
              </w:rPr>
              <w:t>Овощи, ягоды, фрукты – самые витаминные продукты. Эстафета «Волшебные овощ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LineNumbering"/>
                <w:rFonts w:cs="Times New Roman"/>
                <w:i/>
                <w:sz w:val="24"/>
                <w:szCs w:val="24"/>
              </w:rPr>
              <w:t>КВН «Овощи, ягоды и фрукты – самые витаминные продукт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autoSpaceDE w:val="false"/>
              <w:jc w:val="center"/>
              <w:rPr>
                <w:rStyle w:val="LineNumbering"/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: «Зоопарк», «Чёрное – белое».  Эстафеты с предметами. Челночный бе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авильно выполнять основные движения в прыжках,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ки с поворотом на 180 градусов. Прыжок в длину с ме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правильно выполнять основные движения в прыжках,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: «К своим флажкам», «Два Мороза», Эстафеты со скакалк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 xml:space="preserve">«Ловля цепочкой»; «Жмурки».  </w:t>
            </w:r>
            <w:r>
              <w:rPr>
                <w:rFonts w:cs="Times New Roman"/>
                <w:i w:val="false"/>
                <w:sz w:val="24"/>
                <w:szCs w:val="24"/>
              </w:rPr>
              <w:t xml:space="preserve"> Эстафеты с шарами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4 ча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экскурсии -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аудиторно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7ча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внеаудиторно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27ча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 класс</w:t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693"/>
        <w:gridCol w:w="4111"/>
        <w:gridCol w:w="1984"/>
        <w:gridCol w:w="851"/>
      </w:tblGrid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hanging="0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>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Разделы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Тема заняти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Деятельность учащихс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Колич. часов</w:t>
            </w:r>
          </w:p>
        </w:tc>
      </w:tr>
      <w:tr>
        <w:trPr>
          <w:trHeight w:val="1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нструктаж по охране труда. Физическая культура у народов Древней Руси. Связь физических упражнений с трудовой деятельность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требования инструкций. Устный опрос; иметь представление о физической культуре и её содержание у народов Древней Ру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Экскурсия №1 на стадион «Локомотив»: «Специальные беговые упражнения. Бег  200  м»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ыполнять специальные беговые упражнения. Совершенствовать технику бег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>Изучение  Закона  № 1539  - КЗ «О мерах по профилактике безнадзорности и правонарушений  несовершеннолетних в Краснодарском крае» о важности физкультуры и спорта в жизни каждого ребё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аргументировать важность  и актуальность Закона № 1539 – КЗ. Разработать  режим учебы и отдыха на один день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Бег с ускорением  20 – 30 м – 2 -3 раза в чередовании со спокойным бег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темп бег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аждый кузнец своего здоровь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урильщик – сам себе могильщи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овести конкурс рисунков: «Курить – здоровью вредить!» Систематизировать информацию о вреде ку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Экскурсия №2 на стадион «Локомотив»: «</w:t>
            </w:r>
            <w:r>
              <w:rPr>
                <w:b/>
                <w:bCs/>
                <w:i w:val="false"/>
                <w:sz w:val="24"/>
                <w:szCs w:val="24"/>
              </w:rPr>
              <w:t xml:space="preserve">Подвижные игры: </w:t>
            </w:r>
            <w:r>
              <w:rPr>
                <w:b/>
                <w:i w:val="false"/>
                <w:sz w:val="24"/>
                <w:szCs w:val="24"/>
              </w:rPr>
              <w:t>«К своим флажкам», «Два Мороза», «Перемена мест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и соблюдать игровые правил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5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Экскурсия №3 на стадион «Локомотив»: «Лёгкая атлетика. Стартовый разгон. Высокий старт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технику высокого старт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Бег  60 метров.  Эстафеты, встречная эстафета – расстояние  20- 40  мет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финальное усилие в беге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ехника бега на средние дистанции. Равномерный бег 4 мин. Подвижные игры:  «Космонавты», «Бегуны и метател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и соблюдать игровые правил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авила предупреждения травматизма во время занятий физическими упражнениями. Закаливание организм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нать и выполнять ТБ на  внеурочных занятиях, иметь представление о  возникновения травм во время занятий физическими упражнениями, профилактике травматизма; иметь  представление о способах закаливания орган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удиторное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адачи и действие утренней гимнастики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Моделировать и оценивать, что утренняя гимнастика обеспечивает настрой организма на работу и создание условий дня быстрого включения в деятельность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Составить и  регулярно проводить комплекс упражнений  для утренней гимна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8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ехника бега на средние дистанции. Игра  «Салки» (пятнашки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и соблюдать игровые правил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ециальные беговые упражнения. Скоростной бег   40 метров. Бег 30  метров – на результат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демонстрировать технику бега на короткие дистанции.  Мальчик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   «средний уровень»        «низкий уровень»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,1     5.7       6,3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Девоч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   «средний уровень»        «низкий уровень»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,3     6,0       7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>Организация, правила поведения во время игр. Игра «Передача мячей в колоннах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и соблюдать игровые правил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 xml:space="preserve">Разметка и оборудование игровой площадки. Игра </w:t>
            </w:r>
            <w:r>
              <w:rPr>
                <w:rFonts w:cs="Times New Roman"/>
                <w:i w:val="false"/>
                <w:sz w:val="24"/>
                <w:szCs w:val="24"/>
              </w:rPr>
              <w:t xml:space="preserve"> «День – ночь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и соблюдать игровые правил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Метание в горизонтальную и вертикальную цель  с расстояния 5 – 6 метров.  </w:t>
            </w: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 xml:space="preserve">Игры: </w:t>
            </w:r>
            <w:r>
              <w:rPr>
                <w:rFonts w:cs="Times New Roman"/>
                <w:i w:val="false"/>
                <w:sz w:val="24"/>
                <w:szCs w:val="24"/>
              </w:rPr>
              <w:t>«День – ночь», «К своим флажкам», «Море волнуется», «Штандер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отведение руки для замаха. Уметь играть в подвижные игры и соблюдать игровые правила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елночный бег – на результат.  Метание теннисного мяча с ме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;   «средний уровень»;        «низкий уровень»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8,8       9.3       9.9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   «средний уровень»        «низкий уровень»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9,3       9.7       10.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Метание мяча  на дальность. Прыжковые упражн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технику в целом Метание.  Мальчики: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   «средний уровень»        «низкий уровень»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5м     20м     17м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Девочки: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   «средний уровень»        «низкий уровень»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6м      13м    1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Специальные беговые упражнения. Прыжок через 2 или 4 шага. Прыжки в длину с места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технику прыжка в длину с ме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8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>Правила поведения и техника безопасности в процессе занятий баскетболом. Понятия: «броски», «удары». Способы перемещения: шагом и бег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и соблюдать игровые правил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>Способы перемещения: лицом и спиной вперед, прямо и с изменением направления дви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играть в подвижные игры и соблюдать игровые правил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ки на расстояние  в полосу приземления шириной 30 см. Прыжки в длину  с места. Гладкий бег 3 мину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тработать технику прыжков в длину с места. Уметь держать дыхание в гладком бег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 xml:space="preserve">Названия способов преодоления препятствий («наступая», «в шаге», «пролезая», «перелезая»)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тработать технику прыжков в длину с мест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>Преодоление полосы препятствий. Игра «С кочки на кочку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 xml:space="preserve">Игры: </w:t>
            </w:r>
            <w:r>
              <w:rPr>
                <w:rFonts w:cs="Times New Roman"/>
                <w:i w:val="false"/>
                <w:sz w:val="24"/>
                <w:szCs w:val="24"/>
              </w:rPr>
              <w:t>«Зайцы в огороде», «Паровоз», «С кочки на кочку», «Волк во рву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>Ходьба и бег по слабопересеченной местности  с преодолением узких  горизонтальных и низких  вертикальных препятствий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выполнять прыжок в длину с разбег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Мальчики: «высокий уровень»   «средний уровень»        «низкий уровень»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75    150     120</w:t>
            </w:r>
          </w:p>
          <w:p>
            <w:pPr>
              <w:pStyle w:val="Normal"/>
              <w:tabs>
                <w:tab w:val="clear" w:pos="708"/>
                <w:tab w:val="center" w:pos="1451" w:leader="none"/>
              </w:tabs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Девочки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   «средний уровень»        «низкий уровень»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60    135      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Медленный бег с изменением направления по сигналу. Прыжок в длину с разбега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: «День  - ночь», «Два лагеря», «Волк во рву». Эстафеты  с мячами и со скакалк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>Прыжки в высоту с места, запрыгивание на возвышение - горку матов  20-40с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1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>Прыжки в высоту с прямого («согнув ноги») и бокового («перешагивание») разбега с 3-5 шаг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рректировка техники бег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LineNumbering"/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Бег 300 метров. Развитие силовой вынослив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Тестирование бега на 300 метров. Без учёта времени. 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доровая пища в здоровом те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южетно – ролевая игра «Здоровое питание – отличное настроение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Закрепить  знания о законах здорового питания. Убедить  в необходимости и важности соблюдения режима питания. Учить  школьников выбирать самые полезные продукты  для здорового, рационального пита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ки с места и с разбега – доставать подвешенные предметы, ветки рукой, головой. Прыжки на заданную длину по ориентир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технику прыжка в длину с места.</w:t>
            </w:r>
          </w:p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LineNumbering"/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  <w:t>Простейшие понятия о пользе занятий легкоатлетическими упражнениями. Прыжки в длину с места, отталкиваясь одной и двумя ног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Правильно выполнять основы движения в ходьбе, беге, прыжках. Бегать с максимальной скоростью на короткие и длинные дистанции. Бегать в равномерном беге  до 6 минут с ускорением от 40 до 60 м. стартовать с высокого старта. Выполнять прыжок в длину с ме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4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экскурсии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аудиторно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ча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неаудиторно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30 ча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4 класс</w:t>
      </w:r>
    </w:p>
    <w:p>
      <w:pPr>
        <w:pStyle w:val="Style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693"/>
        <w:gridCol w:w="4111"/>
        <w:gridCol w:w="1984"/>
        <w:gridCol w:w="851"/>
      </w:tblGrid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hanging="0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>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Разделы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Тема заняти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Деятельность учащихс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Колич.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нструктаж по охране труда. История развития физической культуры в России в XVII—XIX вв., ее роль и значение для подготовки солдат русской арм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Знать требования инструкций,  иметь  представление  о роли физических упражнений в подготовке солдат во все времен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Экскурсия №1 на стадион «Локомотив»: </w:t>
            </w: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Максимально быстрый бег на месте. Подвижные игры: 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«Разведчики и часовые»; «Круговая лапта»; «Гуси - лебед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темп бе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ортом заниматься – о нём знаний о спорте набира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зучение  Закона  № 1539  - КЗ «О мерах по профилактике безнадзорности и правонарушений  несовершеннолетних в Краснодарском крае» о важности физкультуры и спорта в жизни каждого ребён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аргументировать важность  и актуальность Закона № 1539 – КЗ. Разработать  режим учебы и отдыха на один день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Экскурсия №2 на стадион «Локомотив»: </w:t>
            </w: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>Подвижные игры: «К своим флажкам», «Два Мороза»,  «Воробей – разбойник». Эстафета с предметами. Развитие скоростно-силовых  качеств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доровая пища в здоровом те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pplestylespan"/>
                <w:rFonts w:cs="Times New Roman"/>
                <w:i/>
                <w:sz w:val="24"/>
                <w:szCs w:val="24"/>
              </w:rPr>
              <w:t>Что помогает нам расти. Проект «Культура питания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pplestylespan"/>
                <w:rFonts w:cs="Times New Roman"/>
                <w:i/>
                <w:sz w:val="24"/>
                <w:szCs w:val="24"/>
              </w:rPr>
              <w:t>Формирование у детей основ культуры питания как составляющей здорового образа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Высокий старт с пробеганием отрезков от 10 – до 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15  метров с изменением скорости. Бег со старта   до 20  метро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технику высокого ста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Бег   60 метров.   Подвижные игры: </w:t>
            </w:r>
            <w:r>
              <w:rPr>
                <w:rFonts w:cs="Times New Roman"/>
                <w:bCs/>
                <w:i w:val="false"/>
                <w:sz w:val="24"/>
                <w:szCs w:val="24"/>
              </w:rPr>
              <w:t>«Разведчики и часовые»;  «Гуси - лебед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финальное усилие в бег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Экскурсия №3 на стадион «Локомотив»: «Равномерный бег до 2 мин. Подвижные игры: 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«Гуси- лебеди».</w:t>
            </w:r>
            <w:r>
              <w:rPr>
                <w:rFonts w:cs="Times New Roman"/>
                <w:b/>
                <w:i w:val="false"/>
                <w:sz w:val="24"/>
                <w:szCs w:val="24"/>
              </w:rPr>
              <w:t xml:space="preserve"> «Космонавты», «Бегуны и метатели». </w:t>
            </w: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Бег на средние дистанции. Подвижные игры: </w:t>
            </w: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«Ящерица»; «Перестрелка»; </w:t>
            </w:r>
            <w:r>
              <w:rPr>
                <w:rFonts w:cs="Times New Roman"/>
                <w:i w:val="false"/>
                <w:sz w:val="24"/>
                <w:szCs w:val="24"/>
              </w:rPr>
              <w:t xml:space="preserve">«Космонавты», «Бегуны и метатели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Скоростной бег  40 метров.  Бег 30  метров – на результат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Мальчики: «высокий уровень»      - 5,2; «средний уровень»  - 5,8; «низкий уровень» - 6,4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Девочки: «высокий уровень» -5,4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«средний уровень» -6,0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«низкий уровень»-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доровая пища в здоровом те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pplestylespan"/>
                <w:rFonts w:cs="Times New Roman"/>
                <w:i/>
                <w:sz w:val="24"/>
                <w:szCs w:val="24"/>
              </w:rPr>
              <w:t>Меню на каждый ден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pplestylespan"/>
                <w:rFonts w:cs="Times New Roman"/>
                <w:i/>
                <w:sz w:val="24"/>
                <w:szCs w:val="24"/>
              </w:rPr>
              <w:t>Заложение установки на здоровый образ жизни.</w:t>
            </w: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/>
                <w:i/>
                <w:sz w:val="24"/>
                <w:szCs w:val="24"/>
              </w:rPr>
              <w:t>Расширение знаний о правилах питания, направленных на сохранение и укрепление здоровь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«Разведчики и часовые»;  </w:t>
            </w:r>
            <w:r>
              <w:rPr>
                <w:rFonts w:cs="Times New Roman"/>
                <w:i w:val="false"/>
                <w:sz w:val="24"/>
                <w:szCs w:val="24"/>
              </w:rPr>
              <w:t>«Перемена мест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: «Салки на марше», «Невод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етание в горизонтальную и вертикальную цель (1,5 х 1,5 м) с расстояния 5 – 6 метров.  Подвижные игры:</w:t>
            </w:r>
            <w:r>
              <w:rPr>
                <w:rFonts w:cs="Times New Roman"/>
                <w:bCs/>
                <w:i w:val="false"/>
                <w:sz w:val="24"/>
                <w:szCs w:val="24"/>
              </w:rPr>
              <w:t xml:space="preserve"> «Прыгуны и пятнашки»; «Снайпер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Развить навык метания в цель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оставить комплекс ОРУ с теннисным мяч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Челночный бег – на результат.  Метание теннисного мяч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альчики: «высокий уровень»      - 8,6; «средний уровень»      - 9,0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«низкий уровень» - 9,5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     -  9,1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«средний уровень» - 9,5  «низкий уровень» - 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Подвижные игры: «Космонавты», «Бегуны и метатели», «Высоко – далек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аждый кузнец своего здоровья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нкурсно  - познавательная программа «Здоровье в порядке – спасибо зарядке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бобщить, каким образом можно разнообразить утреннюю гимнастику. Составить  комплекс упражнений утренней гимнастики. Формировать положительную мотивацию у учащихся на ЗОЖ. Подготовить Семейные  проекты «Комплекс утренней гимнасти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ковые упражнения. Метание мяча  на даль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технику в целом Метание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альчики: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     «средний уровень»     «низкий уровень»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7м     22м     18м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Девочки: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отлично»      «хорошо»     «удовлетворительно»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8м      16м    12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ок через 2 или 4 шага. Прыжки в длину  с ме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технику прыжка в длину с ме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аждый кузнец своего здоровь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знай себя. Мозг человека и его возмож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Разъяснить функции и принцип работы головного мозга. 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знакомить с особенностями строения больших полушар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Раскрыть факторы, способствующие лучшей работе головного мозга человека. Формировать мотивационный интерес к ведению здорового образа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рыжки на заданную длину по ориентирам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ки с места – доставать подвешенные предметы, ветки рукой, голов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аждый кузнец своего здоровь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Алкоголь – яд! Проект «Воздействие алкоголя на органы и системы человек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оанализировать тематический семейный проект. Формировать положительную мотивацию на ЗОЖ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Медленный бег с изменением направления по сигнал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выполнять прыжок в длину с разбег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альчики: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«высокий уровень»     «средний уровень»     «низкий уровень»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300     260      220 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Девочки: «высокий уровень»     «средний уровень»     «низкий уровень»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60     220    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пециальные беговые упражнения. Эстафеты с предмет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Здоровая пища в здоровом те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Деловая игра «Жить нужно не для того, чтобы есть. А есть нужно, для того, чтобы жить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Applestylespan"/>
                <w:rFonts w:cs="Times New Roman"/>
                <w:i/>
                <w:sz w:val="24"/>
                <w:szCs w:val="24"/>
              </w:rPr>
              <w:t xml:space="preserve">Формирование представления о питании. </w:t>
            </w:r>
            <w:r>
              <w:rPr>
                <w:rStyle w:val="Appleconvertedspace"/>
                <w:rFonts w:cs="Times New Roman"/>
                <w:i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/>
                <w:i/>
                <w:sz w:val="24"/>
                <w:szCs w:val="24"/>
              </w:rPr>
              <w:t>Сформулировать показатели  правильного питания. Моделировать  культуру поведения за стол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м полезно, без сомнения, всё, что связано с движением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мешанное передвижение (бег в чередовании с ходьбой) до 300мет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рректировка техники бега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еодоление полосы препятствий с использованием бега, ходьбы, прыжков, лазанием и перелезани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естирование бега на 1000 метров.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Идёт подвижная игра - включайся дружно, детвора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Правила игры в баскетбол. Передача мяча в пар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движные игры: «Караси и карасики», «Два лагеря», «День – ночь», «Волк во рву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Бег с преодолением горизонтальных и вертикальных препятств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физические конди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то любит спорт, тот здоров и бодр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Бег с низкого старта в гору. Разнообразные прыжки и многоско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меть демонстрировать физические конди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алеокафе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ильным будь – про болезни забудь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В гостях у Физкультош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знакомить с особенностями  профессий, связанных с подготовкой спортсменов к соревнованиям. Осознать важность этой деятельности для развития кубанского спорта. Формировать положительную мотивацию на ЗОЖ. Моделировать</w:t>
            </w:r>
            <w:r>
              <w:rPr>
                <w:rFonts w:cs="Times New Roman"/>
                <w:i w:val="false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/>
                <w:i w:val="false"/>
                <w:sz w:val="24"/>
                <w:szCs w:val="24"/>
              </w:rPr>
              <w:t xml:space="preserve"> профессиональную ситуацию, представляя себя в роли  тренера, массажиста, спортивного вра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Только того, кто любит спорт Олимпиада позовёт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Спортивный праздник: «Весёлые старты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Уметь играть в подвижные игры и соблюдать игровые правила. </w:t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внеаудито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4ча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Проекты -2; экскурсии 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аудиторно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ча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неаудиторно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31 ча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142" w:right="-283" w:hanging="0"/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/>
          <w:bCs/>
          <w:i w:val="false"/>
          <w:sz w:val="24"/>
          <w:szCs w:val="24"/>
        </w:rPr>
        <w:t>Система оценки достижения планируемых результатов освоения программы «Юные олимпийцы Кубани».</w:t>
      </w:r>
    </w:p>
    <w:p>
      <w:pPr>
        <w:pStyle w:val="Normal"/>
        <w:ind w:left="-142" w:right="-283" w:firstLine="284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    </w:t>
      </w:r>
    </w:p>
    <w:p>
      <w:pPr>
        <w:pStyle w:val="Normal"/>
        <w:ind w:left="-142" w:right="-283" w:hanging="0"/>
        <w:jc w:val="both"/>
        <w:rPr/>
      </w:pPr>
      <w:r>
        <w:rPr>
          <w:rFonts w:cs="Times New Roman"/>
          <w:i w:val="false"/>
          <w:sz w:val="24"/>
          <w:szCs w:val="24"/>
        </w:rPr>
        <w:t xml:space="preserve">Основными </w:t>
      </w:r>
      <w:r>
        <w:rPr>
          <w:rFonts w:cs="Times New Roman"/>
          <w:b/>
          <w:bCs/>
          <w:i w:val="false"/>
          <w:sz w:val="24"/>
          <w:szCs w:val="24"/>
        </w:rPr>
        <w:t xml:space="preserve">функциями системы оценки по  </w:t>
      </w:r>
      <w:r>
        <w:rPr>
          <w:rFonts w:cs="Times New Roman"/>
          <w:b/>
          <w:i w:val="false"/>
          <w:sz w:val="24"/>
          <w:szCs w:val="24"/>
        </w:rPr>
        <w:t xml:space="preserve">внеурочной физической культуре </w:t>
      </w:r>
      <w:r>
        <w:rPr>
          <w:rFonts w:cs="Times New Roman"/>
          <w:i w:val="false"/>
          <w:sz w:val="24"/>
          <w:szCs w:val="24"/>
        </w:rPr>
        <w:t>являются:</w:t>
      </w:r>
    </w:p>
    <w:p>
      <w:pPr>
        <w:pStyle w:val="Normal"/>
        <w:numPr>
          <w:ilvl w:val="0"/>
          <w:numId w:val="17"/>
        </w:numPr>
        <w:ind w:left="-142" w:right="-283" w:hanging="360"/>
        <w:jc w:val="both"/>
        <w:rPr/>
      </w:pPr>
      <w:r>
        <w:rPr>
          <w:rFonts w:cs="Times New Roman"/>
          <w:b/>
          <w:bCs/>
          <w:i w:val="false"/>
          <w:sz w:val="24"/>
          <w:szCs w:val="24"/>
        </w:rPr>
        <w:t xml:space="preserve">ориентация образовательного процесса </w:t>
      </w:r>
      <w:r>
        <w:rPr>
          <w:rFonts w:cs="Times New Roman"/>
          <w:i w:val="false"/>
          <w:sz w:val="24"/>
          <w:szCs w:val="24"/>
        </w:rPr>
        <w:t xml:space="preserve">на духовно-нравственное развитие и воспитание обучающихся, достижение планируемых результатов освоения междисциплинарных программ (прежде всего программы формирования универсальных учебных действий) и учебной программы по внеурочной физической культуре; </w:t>
      </w:r>
    </w:p>
    <w:p>
      <w:pPr>
        <w:pStyle w:val="Normal"/>
        <w:numPr>
          <w:ilvl w:val="0"/>
          <w:numId w:val="17"/>
        </w:numPr>
        <w:ind w:left="-142" w:right="-283" w:hanging="360"/>
        <w:jc w:val="both"/>
        <w:rPr/>
      </w:pPr>
      <w:r>
        <w:rPr>
          <w:rFonts w:cs="Times New Roman"/>
          <w:i w:val="false"/>
          <w:sz w:val="24"/>
          <w:szCs w:val="24"/>
        </w:rPr>
        <w:t>обеспечение эффективной</w:t>
      </w:r>
      <w:r>
        <w:rPr>
          <w:rFonts w:cs="Times New Roman"/>
          <w:b/>
          <w:bCs/>
          <w:i w:val="false"/>
          <w:sz w:val="24"/>
          <w:szCs w:val="24"/>
        </w:rPr>
        <w:t xml:space="preserve"> «обратной связи</w:t>
      </w:r>
      <w:r>
        <w:rPr>
          <w:rFonts w:cs="Times New Roman"/>
          <w:i w:val="false"/>
          <w:sz w:val="24"/>
          <w:szCs w:val="24"/>
        </w:rPr>
        <w:t>», позволяющей осуществлят</w:t>
      </w:r>
      <w:r>
        <w:rPr>
          <w:rFonts w:cs="Times New Roman"/>
          <w:b/>
          <w:bCs/>
          <w:i w:val="false"/>
          <w:sz w:val="24"/>
          <w:szCs w:val="24"/>
        </w:rPr>
        <w:t xml:space="preserve">ь управление качеством образования </w:t>
      </w:r>
      <w:r>
        <w:rPr>
          <w:rFonts w:cs="Times New Roman"/>
          <w:i w:val="false"/>
          <w:sz w:val="24"/>
          <w:szCs w:val="24"/>
        </w:rPr>
        <w:t xml:space="preserve">на основании полученной информации об усвоении обучающимися планируемых результатов освоения  программы по внеурочной физической культуре. </w:t>
      </w:r>
    </w:p>
    <w:p>
      <w:pPr>
        <w:pStyle w:val="Normal"/>
        <w:tabs>
          <w:tab w:val="clear" w:pos="708"/>
          <w:tab w:val="left" w:pos="360" w:leader="none"/>
        </w:tabs>
        <w:ind w:left="-142" w:right="-283" w:hanging="360"/>
        <w:jc w:val="both"/>
        <w:rPr/>
      </w:pPr>
      <w:r>
        <w:rPr>
          <w:rFonts w:cs="Times New Roman"/>
          <w:bCs/>
          <w:i w:val="false"/>
          <w:sz w:val="24"/>
          <w:szCs w:val="24"/>
        </w:rPr>
        <w:t>Система оценивания</w:t>
      </w:r>
      <w:r>
        <w:rPr>
          <w:rFonts w:cs="Times New Roman"/>
          <w:i w:val="false"/>
          <w:sz w:val="24"/>
          <w:szCs w:val="24"/>
        </w:rPr>
        <w:t xml:space="preserve"> строится на основе следующих общих принципов:</w:t>
      </w:r>
    </w:p>
    <w:p>
      <w:pPr>
        <w:pStyle w:val="Normal"/>
        <w:tabs>
          <w:tab w:val="clear" w:pos="708"/>
          <w:tab w:val="left" w:pos="360" w:leader="none"/>
        </w:tabs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1. Оценивание является постоянным процессом, естественным образом интегрированным в образовательную практику. </w:t>
      </w:r>
    </w:p>
    <w:p>
      <w:pPr>
        <w:pStyle w:val="Normal"/>
        <w:tabs>
          <w:tab w:val="clear" w:pos="708"/>
          <w:tab w:val="left" w:pos="360" w:leader="none"/>
        </w:tabs>
        <w:ind w:left="-142" w:right="-283" w:hanging="357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2. Оценивание является критериальным. Основными критериями оценивания выступают планируемые результаты. </w:t>
      </w:r>
    </w:p>
    <w:p>
      <w:pPr>
        <w:pStyle w:val="Normal"/>
        <w:tabs>
          <w:tab w:val="clear" w:pos="708"/>
          <w:tab w:val="left" w:pos="360" w:leader="none"/>
        </w:tabs>
        <w:ind w:left="-142" w:right="-283" w:hanging="357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3. Система оценивания строится на основе уровневого подхода к достижению планируемых результатов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142" w:right="-283" w:hanging="357"/>
        <w:contextualSpacing/>
        <w:jc w:val="both"/>
        <w:rPr/>
      </w:pPr>
      <w:r>
        <w:rPr>
          <w:rFonts w:cs="Times New Roman"/>
          <w:i w:val="false"/>
          <w:sz w:val="24"/>
          <w:szCs w:val="24"/>
        </w:rPr>
        <w:t>4. Система оценивания способствует диагностике индивидуального прогресса обучающихся в достижении требований стандарта и в достижении планируемых результатов освоения программы по внеурочной физической культуре.</w:t>
      </w:r>
    </w:p>
    <w:p>
      <w:pPr>
        <w:pStyle w:val="Normal"/>
        <w:tabs>
          <w:tab w:val="clear" w:pos="708"/>
          <w:tab w:val="left" w:pos="360" w:leader="none"/>
        </w:tabs>
        <w:ind w:left="-142" w:right="-283" w:hanging="357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5. Оцениваться с помощью отметки   - уровня усвоения  могут  только результаты деятельности ученика и процесс их формирования, но не личные качества ребенка. </w:t>
      </w:r>
    </w:p>
    <w:p>
      <w:pPr>
        <w:pStyle w:val="Normal"/>
        <w:tabs>
          <w:tab w:val="clear" w:pos="708"/>
          <w:tab w:val="left" w:pos="360" w:leader="none"/>
        </w:tabs>
        <w:ind w:left="-142" w:right="-283" w:hanging="0"/>
        <w:jc w:val="both"/>
        <w:rPr/>
      </w:pPr>
      <w:r>
        <w:rPr>
          <w:rFonts w:cs="Times New Roman"/>
          <w:i w:val="false"/>
          <w:sz w:val="24"/>
          <w:szCs w:val="24"/>
        </w:rPr>
        <w:t>6. 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ке и взаимооценке.</w:t>
      </w:r>
    </w:p>
    <w:p>
      <w:pPr>
        <w:pStyle w:val="Normal"/>
        <w:tabs>
          <w:tab w:val="clear" w:pos="708"/>
          <w:tab w:val="left" w:pos="360" w:leader="none"/>
        </w:tabs>
        <w:ind w:left="-142" w:right="-283" w:hanging="0"/>
        <w:jc w:val="both"/>
        <w:rPr/>
      </w:pPr>
      <w:r>
        <w:rPr>
          <w:rFonts w:cs="Times New Roman"/>
          <w:i w:val="false"/>
          <w:sz w:val="24"/>
          <w:szCs w:val="24"/>
        </w:rPr>
        <w:t xml:space="preserve">                       </w:t>
      </w:r>
      <w:r>
        <w:rPr>
          <w:rFonts w:cs="Times New Roman"/>
          <w:i w:val="false"/>
          <w:sz w:val="24"/>
          <w:szCs w:val="24"/>
        </w:rPr>
        <w:t>Таким образом, система оценивания, направленная на получение информации, позволяет учащимся  обрести уверенность в своих познавательных возможностях, родителям – отслеживать процесс и результат обучения и развития своего ребенка, учителям – оценить успешность собственной педагогической деятельности.</w:t>
      </w:r>
    </w:p>
    <w:p>
      <w:pPr>
        <w:pStyle w:val="Normal"/>
        <w:ind w:left="-142" w:right="-283" w:firstLine="708"/>
        <w:jc w:val="both"/>
        <w:rPr/>
      </w:pPr>
      <w:r>
        <w:rPr>
          <w:rFonts w:cs="Times New Roman"/>
          <w:i w:val="false"/>
          <w:sz w:val="24"/>
          <w:szCs w:val="24"/>
        </w:rPr>
        <w:t xml:space="preserve">В программе к системе оценивания осуществляется комплексный подход. </w:t>
      </w:r>
      <w:r>
        <w:rPr>
          <w:rFonts w:cs="Times New Roman"/>
          <w:bCs/>
          <w:i w:val="false"/>
          <w:sz w:val="24"/>
          <w:szCs w:val="24"/>
        </w:rPr>
        <w:t>Он</w:t>
      </w:r>
      <w:r>
        <w:rPr>
          <w:rFonts w:cs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 xml:space="preserve">позволяет вести оценку достижения обучающимися всех трёх групп результатов образования: </w:t>
      </w:r>
      <w:r>
        <w:rPr>
          <w:rFonts w:cs="Times New Roman"/>
          <w:b/>
          <w:bCs/>
          <w:i w:val="false"/>
          <w:sz w:val="24"/>
          <w:szCs w:val="24"/>
        </w:rPr>
        <w:t xml:space="preserve">личностных, метапредметных и предметных. </w:t>
      </w:r>
      <w:r>
        <w:rPr>
          <w:rFonts w:cs="Times New Roman"/>
          <w:i w:val="false"/>
          <w:sz w:val="24"/>
          <w:szCs w:val="24"/>
        </w:rPr>
        <w:t xml:space="preserve"> Основным объектом,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, составляющие содержание блока «Ожидаемые результаты освоения программы» для  внеурочной программы «Юные олимпийцы Кубани».  В основе оценивания лежат следующие показатели: </w:t>
      </w:r>
    </w:p>
    <w:p>
      <w:pPr>
        <w:pStyle w:val="Normal"/>
        <w:numPr>
          <w:ilvl w:val="0"/>
          <w:numId w:val="10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уровень сформированности предметных результатов;</w:t>
      </w:r>
    </w:p>
    <w:p>
      <w:pPr>
        <w:pStyle w:val="Normal"/>
        <w:numPr>
          <w:ilvl w:val="0"/>
          <w:numId w:val="10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уровень сформированности универсальных учебных действий;</w:t>
      </w:r>
    </w:p>
    <w:p>
      <w:pPr>
        <w:pStyle w:val="Normal"/>
        <w:numPr>
          <w:ilvl w:val="0"/>
          <w:numId w:val="10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образовательные достижения обучающихся;</w:t>
      </w:r>
    </w:p>
    <w:p>
      <w:pPr>
        <w:pStyle w:val="Normal"/>
        <w:numPr>
          <w:ilvl w:val="0"/>
          <w:numId w:val="10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состояние здоровья и физическое развитие обучающихся;</w:t>
      </w:r>
    </w:p>
    <w:p>
      <w:pPr>
        <w:pStyle w:val="Normal"/>
        <w:numPr>
          <w:ilvl w:val="0"/>
          <w:numId w:val="10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адаптация обучающихся на новой ступени обучения;</w:t>
      </w:r>
    </w:p>
    <w:p>
      <w:pPr>
        <w:pStyle w:val="Normal"/>
        <w:ind w:left="-142" w:hanging="0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Формы представления образовательных результатов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/>
          <w:i w:val="false"/>
          <w:sz w:val="24"/>
          <w:szCs w:val="24"/>
        </w:rPr>
        <w:t>устная оценка успешности результатов, формулировка причин неудач и рекомендаций по устранению пробелов в обученности по внеурочной физической культуре;</w:t>
      </w:r>
    </w:p>
    <w:p>
      <w:pPr>
        <w:pStyle w:val="Normal"/>
        <w:numPr>
          <w:ilvl w:val="0"/>
          <w:numId w:val="8"/>
        </w:numPr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портфолио; 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/>
          <w:i w:val="false"/>
          <w:sz w:val="24"/>
          <w:szCs w:val="24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tabs>
          <w:tab w:val="clear" w:pos="708"/>
          <w:tab w:val="left" w:pos="5580" w:leader="none"/>
        </w:tabs>
        <w:ind w:left="-142" w:hanging="0"/>
        <w:rPr/>
      </w:pPr>
      <w:r>
        <w:rPr>
          <w:rFonts w:cs="Times New Roman"/>
          <w:i w:val="false"/>
          <w:sz w:val="24"/>
          <w:szCs w:val="24"/>
        </w:rPr>
        <w:tab/>
      </w:r>
      <w:r>
        <w:rPr>
          <w:rFonts w:cs="Times New Roman"/>
          <w:b/>
          <w:i w:val="false"/>
          <w:sz w:val="24"/>
          <w:szCs w:val="24"/>
        </w:rPr>
        <w:t>Критериями оценивания являются: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/>
          <w:i w:val="false"/>
          <w:sz w:val="24"/>
          <w:szCs w:val="24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12"/>
        </w:numPr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динамика результатов предметной обученности, формирования УУД.</w:t>
      </w:r>
    </w:p>
    <w:p>
      <w:pPr>
        <w:pStyle w:val="Normal"/>
        <w:ind w:left="-142" w:hanging="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ind w:left="-142" w:hanging="0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            </w:t>
      </w:r>
      <w:r>
        <w:rPr>
          <w:rFonts w:cs="Times New Roman"/>
          <w:i w:val="false"/>
          <w:sz w:val="24"/>
          <w:szCs w:val="24"/>
        </w:rPr>
        <w:t>Используемая в школе система оценки ориентирована на стимулирование обучающегося стремиться к объективному контролю.</w:t>
      </w:r>
    </w:p>
    <w:p>
      <w:pPr>
        <w:pStyle w:val="Normal"/>
        <w:ind w:left="-142" w:right="-283" w:hanging="142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ind w:left="-142" w:right="-283" w:hanging="0"/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/>
          <w:bCs/>
          <w:i w:val="false"/>
          <w:sz w:val="24"/>
          <w:szCs w:val="24"/>
          <w:lang w:val="en-US"/>
        </w:rPr>
        <w:t>I</w:t>
      </w:r>
      <w:r>
        <w:rPr>
          <w:rFonts w:cs="Times New Roman"/>
          <w:b/>
          <w:bCs/>
          <w:i w:val="false"/>
          <w:sz w:val="24"/>
          <w:szCs w:val="24"/>
        </w:rPr>
        <w:t>.</w:t>
      </w:r>
      <w:r>
        <w:rPr>
          <w:rFonts w:cs="Times New Roman"/>
          <w:b/>
          <w:i w:val="false"/>
          <w:sz w:val="24"/>
          <w:szCs w:val="24"/>
        </w:rPr>
        <w:t xml:space="preserve">Уровень сформированности предметных результатов </w:t>
      </w:r>
      <w:r>
        <w:rPr>
          <w:rFonts w:cs="Times New Roman"/>
          <w:b/>
          <w:bCs/>
          <w:i w:val="false"/>
          <w:sz w:val="24"/>
          <w:szCs w:val="24"/>
        </w:rPr>
        <w:t>по программе «Юные олимпийцы Кубани».</w:t>
      </w:r>
    </w:p>
    <w:p>
      <w:pPr>
        <w:pStyle w:val="Normal"/>
        <w:ind w:left="-142" w:right="-283" w:hanging="0"/>
        <w:jc w:val="both"/>
        <w:rPr/>
      </w:pPr>
      <w:r>
        <w:rPr>
          <w:rFonts w:cs="Times New Roman"/>
          <w:b/>
          <w:bCs/>
          <w:i w:val="false"/>
          <w:sz w:val="24"/>
          <w:szCs w:val="24"/>
        </w:rPr>
        <w:tab/>
        <w:t xml:space="preserve">Оценка предметных результатов </w:t>
      </w:r>
      <w:r>
        <w:rPr>
          <w:rFonts w:cs="Times New Roman"/>
          <w:i w:val="false"/>
          <w:sz w:val="24"/>
          <w:szCs w:val="24"/>
        </w:rPr>
        <w:t>представляет собой оценку достижения обучающимся планируемых результатов по  внеурочной физической культуре.  Оценка предметных результатов предусматривает выявление уровня достижения обучающимися планируемых результатов по  внеурочной физической культуре с учётом:</w:t>
      </w:r>
    </w:p>
    <w:p>
      <w:pPr>
        <w:pStyle w:val="Normal"/>
        <w:numPr>
          <w:ilvl w:val="0"/>
          <w:numId w:val="6"/>
        </w:numPr>
        <w:ind w:left="578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владения предметными понятиями и способами действия;</w:t>
      </w:r>
    </w:p>
    <w:p>
      <w:pPr>
        <w:pStyle w:val="Normal"/>
        <w:numPr>
          <w:ilvl w:val="0"/>
          <w:numId w:val="6"/>
        </w:numPr>
        <w:ind w:left="578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умения применять знания в новых условиях;</w:t>
      </w:r>
    </w:p>
    <w:p>
      <w:pPr>
        <w:pStyle w:val="Normal"/>
        <w:numPr>
          <w:ilvl w:val="0"/>
          <w:numId w:val="6"/>
        </w:numPr>
        <w:ind w:left="578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системности знаний.</w:t>
      </w:r>
    </w:p>
    <w:p>
      <w:pPr>
        <w:pStyle w:val="Normal"/>
        <w:ind w:left="-142" w:right="-283" w:hanging="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При оценке предметных результатов основную ценность представляет,  способность использовать учениками эти знания при решении учебно-познавательных и учебно-практических задач, построенных на предметном материале с использованием метапредметных действий.</w:t>
      </w:r>
    </w:p>
    <w:p>
      <w:pPr>
        <w:pStyle w:val="Normal"/>
        <w:ind w:left="-142" w:right="-283" w:firstLine="708"/>
        <w:jc w:val="both"/>
        <w:rPr/>
      </w:pPr>
      <w:r>
        <w:rPr>
          <w:rFonts w:cs="Times New Roman"/>
          <w:i w:val="false"/>
          <w:sz w:val="24"/>
          <w:szCs w:val="24"/>
        </w:rPr>
        <w:t>Для управления качеством обучения  используется мониторинг на уровне ученика и на уровне администрации. Мониторинг качества обучения на уровне ученика направлен на</w:t>
      </w:r>
      <w:r>
        <w:rPr>
          <w:rFonts w:cs="Times New Roman"/>
          <w:b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анализ уровня достижений планируемых результатов.</w:t>
      </w:r>
    </w:p>
    <w:p>
      <w:pPr>
        <w:pStyle w:val="Normal"/>
        <w:ind w:left="-142" w:right="-283" w:firstLine="141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ab/>
        <w:tab/>
        <w:t xml:space="preserve">Задача мониторинга качества обучения на уровне ученика выявить: </w:t>
      </w:r>
    </w:p>
    <w:p>
      <w:pPr>
        <w:pStyle w:val="Normal"/>
        <w:ind w:left="-142" w:right="-283" w:hanging="0"/>
        <w:jc w:val="both"/>
        <w:rPr/>
      </w:pPr>
      <w:r>
        <w:rPr>
          <w:rFonts w:cs="Times New Roman"/>
          <w:i w:val="false"/>
          <w:sz w:val="24"/>
          <w:szCs w:val="24"/>
        </w:rPr>
        <w:t>- соответствие знаний учащихся планируемым результатам на базовом и повышенном уровне (для обучающихся с высоким уровнем развития познавательной сферы)</w:t>
      </w:r>
    </w:p>
    <w:p>
      <w:pPr>
        <w:pStyle w:val="Normal"/>
        <w:ind w:left="-142" w:right="-283" w:hanging="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- эффективность организации внеурочного процесса, его методического обеспечения; </w:t>
      </w:r>
    </w:p>
    <w:p>
      <w:pPr>
        <w:pStyle w:val="Normal"/>
        <w:ind w:left="-142" w:right="-283" w:hanging="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- уровень сформированности универсальных учебных действий; </w:t>
      </w:r>
    </w:p>
    <w:p>
      <w:pPr>
        <w:pStyle w:val="Normal"/>
        <w:ind w:left="-142" w:right="-283" w:hanging="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- проблемы в знаниях детей по разным разделам программного материала.</w:t>
      </w:r>
    </w:p>
    <w:p>
      <w:pPr>
        <w:pStyle w:val="Normal"/>
        <w:ind w:left="-142" w:right="-283" w:hanging="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ind w:left="-142" w:right="-283" w:hanging="0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bCs/>
          <w:i w:val="false"/>
          <w:sz w:val="24"/>
          <w:szCs w:val="24"/>
        </w:rPr>
        <w:tab/>
        <w:t>Оценка предметных результатов.</w:t>
      </w:r>
    </w:p>
    <w:p>
      <w:pPr>
        <w:pStyle w:val="Normal"/>
        <w:ind w:left="-142" w:right="-283" w:hanging="0"/>
        <w:jc w:val="both"/>
        <w:rPr/>
      </w:pPr>
      <w:r>
        <w:rPr>
          <w:rFonts w:cs="Times New Roman"/>
          <w:b/>
          <w:i w:val="false"/>
          <w:sz w:val="24"/>
          <w:szCs w:val="24"/>
        </w:rPr>
        <w:t xml:space="preserve">Методы контроля: </w:t>
      </w:r>
      <w:r>
        <w:rPr>
          <w:rFonts w:cs="Times New Roman"/>
          <w:i w:val="false"/>
          <w:sz w:val="24"/>
          <w:szCs w:val="24"/>
        </w:rPr>
        <w:t>соревнование, праздник,  консультация, доклад, тестирование,  защита валеологических исследовательских работ, выступление, выставка, презентация, мини-конференция, участие в конкурсах исследовательских работ.</w:t>
      </w:r>
    </w:p>
    <w:p>
      <w:pPr>
        <w:pStyle w:val="Normal"/>
        <w:ind w:left="-142" w:hanging="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ab/>
        <w:t xml:space="preserve">    </w:t>
      </w:r>
    </w:p>
    <w:p>
      <w:pPr>
        <w:pStyle w:val="Normal"/>
        <w:ind w:left="-142" w:hanging="0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Листы индивидуальных достижений учащихся предназначены для ученика и заполняются им совместно с учителем.</w:t>
      </w:r>
    </w:p>
    <w:p>
      <w:pPr>
        <w:pStyle w:val="Normal"/>
        <w:ind w:left="-142" w:hanging="0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 xml:space="preserve"> </w:t>
      </w:r>
      <w:r>
        <w:rPr>
          <w:rFonts w:cs="Times New Roman"/>
          <w:b/>
          <w:i w:val="false"/>
          <w:sz w:val="24"/>
          <w:szCs w:val="24"/>
        </w:rPr>
        <w:t>С помощью этих листов дети сами отслеживают свои результаты.</w:t>
      </w:r>
    </w:p>
    <w:p>
      <w:pPr>
        <w:pStyle w:val="Normal"/>
        <w:ind w:left="-142" w:right="-283" w:hanging="0"/>
        <w:jc w:val="center"/>
        <w:rPr>
          <w:rFonts w:cs="Times New Roman"/>
          <w:b/>
          <w:b/>
          <w:bCs/>
          <w:i w:val="false"/>
          <w:i w:val="false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sz w:val="24"/>
          <w:szCs w:val="24"/>
          <w:shd w:fill="FFFFFF" w:val="clear"/>
        </w:rPr>
      </w:r>
    </w:p>
    <w:p>
      <w:pPr>
        <w:pStyle w:val="Normal"/>
        <w:ind w:left="-142" w:right="-283" w:hanging="0"/>
        <w:jc w:val="center"/>
        <w:rPr>
          <w:rFonts w:cs="Times New Roman"/>
          <w:b/>
          <w:b/>
          <w:bCs/>
          <w:i w:val="false"/>
          <w:i w:val="false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sz w:val="24"/>
          <w:szCs w:val="24"/>
          <w:shd w:fill="FFFFFF" w:val="clear"/>
        </w:rPr>
        <w:t xml:space="preserve">«Листы индивидуальных достижений» учащихся  1-4-ых классов разработаны на основе </w:t>
      </w:r>
    </w:p>
    <w:p>
      <w:pPr>
        <w:pStyle w:val="Normal"/>
        <w:ind w:left="-142" w:right="-283" w:hanging="0"/>
        <w:jc w:val="center"/>
        <w:rPr/>
      </w:pPr>
      <w:r>
        <w:rPr>
          <w:rFonts w:cs="Times New Roman"/>
          <w:b/>
          <w:bCs/>
          <w:i w:val="false"/>
          <w:sz w:val="24"/>
          <w:szCs w:val="24"/>
          <w:shd w:fill="FFFFFF" w:val="clear"/>
        </w:rPr>
        <w:t xml:space="preserve">Планируемых результатов курса </w:t>
      </w:r>
      <w:r>
        <w:rPr>
          <w:rFonts w:cs="Times New Roman"/>
          <w:b/>
          <w:bCs/>
          <w:i w:val="false"/>
          <w:sz w:val="24"/>
          <w:szCs w:val="24"/>
        </w:rPr>
        <w:t>«Юные олимпийцы Кубани»</w:t>
      </w:r>
      <w:r>
        <w:rPr>
          <w:rFonts w:cs="Times New Roman"/>
          <w:b/>
          <w:bCs/>
          <w:i w:val="false"/>
          <w:sz w:val="24"/>
          <w:szCs w:val="24"/>
          <w:shd w:fill="FFFFFF" w:val="clear"/>
        </w:rPr>
        <w:t>:</w:t>
      </w:r>
    </w:p>
    <w:p>
      <w:pPr>
        <w:pStyle w:val="Normal"/>
        <w:ind w:left="-142" w:right="-283" w:hanging="0"/>
        <w:rPr>
          <w:rFonts w:cs="Times New Roman"/>
          <w:b/>
          <w:b/>
          <w:bCs/>
          <w:i w:val="false"/>
          <w:i w:val="false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sz w:val="24"/>
          <w:szCs w:val="24"/>
          <w:shd w:fill="FFFFFF" w:val="clear"/>
        </w:rPr>
      </w:r>
    </w:p>
    <w:p>
      <w:pPr>
        <w:pStyle w:val="Normal"/>
        <w:ind w:left="-142" w:right="-283" w:hanging="0"/>
        <w:jc w:val="center"/>
        <w:rPr>
          <w:rFonts w:cs="Times New Roman"/>
          <w:b/>
          <w:b/>
          <w:bCs/>
          <w:i w:val="false"/>
          <w:i w:val="false"/>
          <w:sz w:val="24"/>
          <w:szCs w:val="24"/>
          <w:shd w:fill="FFFFFF" w:val="clear"/>
        </w:rPr>
      </w:pPr>
      <w:r>
        <w:rPr>
          <w:rFonts w:cs="Times New Roman"/>
          <w:b/>
          <w:i w:val="false"/>
          <w:sz w:val="24"/>
          <w:szCs w:val="24"/>
          <w:lang w:val="en-US"/>
        </w:rPr>
        <w:t>I</w:t>
      </w:r>
      <w:r>
        <w:rPr>
          <w:rFonts w:cs="Times New Roman"/>
          <w:b/>
          <w:i w:val="false"/>
          <w:sz w:val="24"/>
          <w:szCs w:val="24"/>
        </w:rPr>
        <w:t>. Уровень сформированности универсальных учебных действий</w:t>
      </w:r>
    </w:p>
    <w:p>
      <w:pPr>
        <w:pStyle w:val="Normal"/>
        <w:ind w:left="-142" w:right="-283" w:hanging="0"/>
        <w:jc w:val="center"/>
        <w:rPr>
          <w:rFonts w:cs="Times New Roman"/>
          <w:b/>
          <w:b/>
          <w:bCs/>
          <w:i w:val="false"/>
          <w:i w:val="false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sz w:val="24"/>
          <w:szCs w:val="24"/>
          <w:shd w:fill="FFFFFF" w:val="clear"/>
        </w:rPr>
      </w:r>
    </w:p>
    <w:p>
      <w:pPr>
        <w:pStyle w:val="Normal"/>
        <w:ind w:left="-142" w:right="-283" w:hanging="0"/>
        <w:rPr/>
      </w:pPr>
      <w:r>
        <w:rPr>
          <w:rFonts w:cs="Times New Roman"/>
          <w:b/>
          <w:bCs/>
          <w:i w:val="false"/>
          <w:sz w:val="24"/>
          <w:szCs w:val="24"/>
          <w:shd w:fill="FFFFFF" w:val="clear"/>
        </w:rPr>
        <w:t xml:space="preserve">Критерии результатов освоения  </w:t>
      </w:r>
      <w:r>
        <w:rPr>
          <w:rFonts w:cs="Times New Roman"/>
          <w:b/>
          <w:i w:val="false"/>
          <w:sz w:val="24"/>
          <w:szCs w:val="24"/>
        </w:rPr>
        <w:t xml:space="preserve">уровня сформированности универсальных учебных действий </w:t>
      </w:r>
      <w:r>
        <w:rPr>
          <w:rFonts w:cs="Times New Roman"/>
          <w:b/>
          <w:bCs/>
          <w:i w:val="false"/>
          <w:sz w:val="24"/>
          <w:szCs w:val="24"/>
          <w:shd w:fill="FFFFFF" w:val="clear"/>
        </w:rPr>
        <w:t>учащихся 1-4-ых классов:</w:t>
      </w:r>
    </w:p>
    <w:p>
      <w:pPr>
        <w:pStyle w:val="Style19"/>
        <w:numPr>
          <w:ilvl w:val="0"/>
          <w:numId w:val="33"/>
        </w:numPr>
        <w:shd w:fill="FFFFFF" w:val="clear"/>
        <w:spacing w:before="0" w:after="0"/>
        <w:ind w:left="-142" w:right="-283" w:hanging="360"/>
        <w:rPr/>
      </w:pPr>
      <w:r>
        <w:rPr/>
        <w:t>85- 100%</w:t>
      </w:r>
      <w:r>
        <w:rPr>
          <w:rStyle w:val="Appleconvertedspace"/>
        </w:rPr>
        <w:t> </w:t>
      </w:r>
      <w:r>
        <w:rPr/>
        <w:t>  </w:t>
      </w:r>
      <w:r>
        <w:rPr>
          <w:rStyle w:val="Appleconvertedspace"/>
        </w:rPr>
        <w:t> </w:t>
      </w:r>
      <w:r>
        <w:rPr/>
        <w:t>-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высокий уровень усвоения</w:t>
      </w:r>
    </w:p>
    <w:p>
      <w:pPr>
        <w:pStyle w:val="Style19"/>
        <w:numPr>
          <w:ilvl w:val="0"/>
          <w:numId w:val="33"/>
        </w:numPr>
        <w:shd w:fill="FFFFFF" w:val="clear"/>
        <w:spacing w:before="0" w:after="0"/>
        <w:ind w:left="-142" w:right="-283" w:hanging="360"/>
        <w:rPr/>
      </w:pPr>
      <w:r>
        <w:rPr/>
        <w:t>65 - 84%</w:t>
      </w:r>
      <w:r>
        <w:rPr>
          <w:rStyle w:val="Appleconvertedspace"/>
        </w:rPr>
        <w:t> </w:t>
      </w:r>
      <w:r>
        <w:rPr/>
        <w:t>    </w:t>
      </w:r>
      <w:r>
        <w:rPr>
          <w:rStyle w:val="Appleconvertedspace"/>
        </w:rPr>
        <w:t> </w:t>
      </w:r>
      <w:r>
        <w:rPr/>
        <w:t>-</w:t>
      </w:r>
      <w:r>
        <w:rPr>
          <w:rStyle w:val="Appleconvertedspace"/>
        </w:rPr>
        <w:t> </w:t>
      </w:r>
      <w:r>
        <w:rPr/>
        <w:t> средний уровень</w:t>
      </w:r>
    </w:p>
    <w:p>
      <w:pPr>
        <w:pStyle w:val="Style19"/>
        <w:numPr>
          <w:ilvl w:val="0"/>
          <w:numId w:val="33"/>
        </w:numPr>
        <w:shd w:fill="FFFFFF" w:val="clear"/>
        <w:spacing w:before="0" w:after="0"/>
        <w:ind w:left="-142" w:right="-283" w:hanging="360"/>
        <w:rPr/>
      </w:pPr>
      <w:r>
        <w:rPr/>
        <w:t>40 -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64%</w:t>
      </w:r>
      <w:r>
        <w:rPr>
          <w:rStyle w:val="Appleconvertedspace"/>
        </w:rPr>
        <w:t> </w:t>
      </w:r>
      <w:r>
        <w:rPr/>
        <w:t>   </w:t>
      </w:r>
      <w:r>
        <w:rPr>
          <w:rStyle w:val="Appleconvertedspace"/>
        </w:rPr>
        <w:t> </w:t>
      </w:r>
      <w:r>
        <w:rPr/>
        <w:t>-</w:t>
      </w:r>
      <w:r>
        <w:rPr>
          <w:rStyle w:val="Appleconvertedspace"/>
        </w:rPr>
        <w:t> </w:t>
      </w:r>
      <w:r>
        <w:rPr/>
        <w:t> удовлетворительный уровень</w:t>
      </w:r>
    </w:p>
    <w:p>
      <w:pPr>
        <w:pStyle w:val="Style19"/>
        <w:numPr>
          <w:ilvl w:val="0"/>
          <w:numId w:val="33"/>
        </w:numPr>
        <w:shd w:fill="FFFFFF" w:val="clear"/>
        <w:spacing w:before="0" w:after="0"/>
        <w:ind w:left="-142" w:right="-283" w:hanging="360"/>
        <w:rPr/>
      </w:pPr>
      <w:r>
        <w:rPr/>
        <w:t>меньше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40% -</w:t>
      </w:r>
      <w:r>
        <w:rPr>
          <w:rStyle w:val="Appleconvertedspace"/>
        </w:rPr>
        <w:t> </w:t>
      </w:r>
      <w:r>
        <w:rPr/>
        <w:t> низкий уровень</w:t>
      </w:r>
    </w:p>
    <w:p>
      <w:pPr>
        <w:pStyle w:val="Normal"/>
        <w:ind w:left="-142" w:right="-283" w:hanging="0"/>
        <w:rPr>
          <w:rFonts w:cs="Times New Roman"/>
          <w:b/>
          <w:b/>
          <w:bCs/>
          <w:i w:val="false"/>
          <w:i w:val="false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sz w:val="24"/>
          <w:szCs w:val="24"/>
          <w:shd w:fill="FFFFFF" w:val="clear"/>
        </w:rPr>
      </w:r>
    </w:p>
    <w:p>
      <w:pPr>
        <w:pStyle w:val="Normal"/>
        <w:ind w:left="-142" w:right="-283" w:hanging="0"/>
        <w:jc w:val="center"/>
        <w:rPr/>
      </w:pPr>
      <w:r>
        <w:rPr>
          <w:rFonts w:cs="Times New Roman"/>
          <w:b/>
          <w:bCs/>
          <w:i w:val="false"/>
          <w:sz w:val="24"/>
          <w:szCs w:val="24"/>
          <w:shd w:fill="FFFFFF" w:val="clear"/>
        </w:rPr>
        <w:t xml:space="preserve">«Листы индивидуальных достижений» учащихся 1-4-ых классов разработаны  на основе  планируемых результатов и отражают </w:t>
      </w:r>
    </w:p>
    <w:p>
      <w:pPr>
        <w:pStyle w:val="Normal"/>
        <w:ind w:left="-142" w:right="-283" w:hanging="0"/>
        <w:jc w:val="center"/>
        <w:rPr>
          <w:rFonts w:cs="Times New Roman"/>
          <w:b/>
          <w:b/>
          <w:bCs/>
          <w:i w:val="false"/>
          <w:i w:val="false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sz w:val="24"/>
          <w:szCs w:val="24"/>
          <w:shd w:fill="FFFFFF" w:val="clear"/>
        </w:rPr>
        <w:t xml:space="preserve"> </w:t>
      </w:r>
      <w:r>
        <w:rPr>
          <w:rFonts w:cs="Times New Roman"/>
          <w:b/>
          <w:bCs/>
          <w:i w:val="false"/>
          <w:sz w:val="24"/>
          <w:szCs w:val="24"/>
          <w:shd w:fill="FFFFFF" w:val="clear"/>
        </w:rPr>
        <w:t xml:space="preserve">результаты освоения  </w:t>
      </w:r>
      <w:r>
        <w:rPr>
          <w:rFonts w:cs="Times New Roman"/>
          <w:b/>
          <w:i w:val="false"/>
          <w:sz w:val="24"/>
          <w:szCs w:val="24"/>
        </w:rPr>
        <w:t>уровня сформированности</w:t>
      </w:r>
      <w:r>
        <w:rPr>
          <w:rFonts w:cs="Times New Roman"/>
          <w:b/>
          <w:bCs/>
          <w:i w:val="false"/>
          <w:sz w:val="24"/>
          <w:szCs w:val="24"/>
          <w:shd w:fill="FFFFFF" w:val="clear"/>
        </w:rPr>
        <w:t xml:space="preserve"> УУД курса «</w:t>
      </w:r>
      <w:r>
        <w:rPr>
          <w:rFonts w:cs="Times New Roman"/>
          <w:b/>
          <w:bCs/>
          <w:i w:val="false"/>
          <w:sz w:val="24"/>
          <w:szCs w:val="24"/>
        </w:rPr>
        <w:t>Юные олимпийцы Кубани: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1134"/>
        <w:gridCol w:w="992"/>
        <w:gridCol w:w="993"/>
      </w:tblGrid>
      <w:tr>
        <w:trPr/>
        <w:tc>
          <w:tcPr>
            <w:tcW w:w="1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-142" w:right="-283" w:hanging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shd w:fill="FFFFFF" w:val="clear"/>
              </w:rPr>
              <w:t>Личностные результаты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3" w:hanging="0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  <w:t>Уровень</w:t>
            </w:r>
          </w:p>
        </w:tc>
      </w:tr>
      <w:tr>
        <w:trPr/>
        <w:tc>
          <w:tcPr>
            <w:tcW w:w="1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3" w:hanging="0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3" w:hanging="0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  <w:t>янва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3" w:hanging="0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  <w:t>май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/>
                <w:i w:val="false"/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  ности, взаимопомощи и сопережи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4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  </w:t>
            </w:r>
            <w:r>
              <w:rPr>
                <w:rFonts w:cs="Times New Roman"/>
                <w:i w:val="false"/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ных)     ситуациях и условия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4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проявлять дисциплинированность, трудолюбие и упорство в достижении поставленных це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4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Метапредметные результат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/>
                <w:b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4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i w:val="false"/>
                <w:sz w:val="24"/>
                <w:szCs w:val="24"/>
              </w:rPr>
              <w:t>характеризовать явления (действия и поступки), давать им объективную оценку на основе освоенных знаний и имеющегося опы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4" w:hanging="0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аходить ошибки при выполнении учебных заданий, отбирать способы их исправ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4" w:hanging="0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обеспечивать защиту и сохранность природы во время активного отдыха и занятий физической культуро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овывать самостоятельную деятельность с учётом требований её безопасности, сохранности инвентаря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ланировать собственную деятельность, распределять нагрузку и отдых в процессе ее выполн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видеть красоту движений, выделять и обосновывать эстетические признаки в движениях и передвижениях челове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оценивать красоту телосложения и осанки, сравнивать их с эталонными образц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управлять эмоциями при общении со сверстниками и взрослыми, сохранять хладнокровие, сдержанность, рассудительность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Предметные результат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формирование первоначальных представлений о значении физической культуры для укрепления здоровья человека (физи</w:t>
              <w:softHyphen/>
              <w:t>ческого, социального и психического), о её позитивном влиянии на развитие человека (физическое, интеллектуальное, эмоци</w:t>
              <w:softHyphen/>
              <w:t>ональное, социальное), о физической культуре и здоровье как факторах успешной учёбы и социал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овладение умениями организовывать здоровьесберегающую жизнедеятельность (режим дня, утренняя зарядка, оздо</w:t>
              <w:softHyphen/>
              <w:t>ровительные мероприятия, подвижные игры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формирование навыка систематического наблюдения за своим физическим состоянием, величиной физических нагру</w:t>
              <w:softHyphen/>
              <w:t>зок, данными мониторинга здоровья (рост, масса тела), показателями развития основных физических качеств (силы, быстроты, выносливости, координации, гибкости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мплексы упражнений для развития точности метания малого мяч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мплексы упражнений для развития равновес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ind w:left="0" w:hanging="36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 xml:space="preserve">понимание факторов риска здоровья и пользы при профилактике заболеваний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ind w:left="0" w:hanging="360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риобретение опыта по охране здоровья в чрезвычайных ситу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83" w:hanging="0"/>
              <w:rPr>
                <w:rFonts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ind w:left="-142" w:right="-283" w:hanging="0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Normal"/>
        <w:ind w:left="-142" w:right="-283" w:hanging="0"/>
        <w:jc w:val="center"/>
        <w:rPr>
          <w:rFonts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Normal"/>
        <w:ind w:left="-142" w:right="-283" w:hanging="0"/>
        <w:jc w:val="both"/>
        <w:rPr/>
      </w:pPr>
      <w:r>
        <w:rPr>
          <w:rFonts w:cs="Times New Roman"/>
          <w:i w:val="false"/>
          <w:sz w:val="24"/>
          <w:szCs w:val="24"/>
        </w:rPr>
        <w:t xml:space="preserve">В конце учебного года учитель составляет содержательный анализ своей педагогической деятельности  по  реализации программы </w:t>
      </w:r>
      <w:r>
        <w:rPr>
          <w:rFonts w:cs="Times New Roman"/>
          <w:b/>
          <w:bCs/>
          <w:i w:val="false"/>
          <w:sz w:val="24"/>
          <w:szCs w:val="24"/>
        </w:rPr>
        <w:t>«</w:t>
      </w:r>
      <w:r>
        <w:rPr>
          <w:rFonts w:cs="Times New Roman"/>
          <w:bCs/>
          <w:i w:val="false"/>
          <w:sz w:val="24"/>
          <w:szCs w:val="24"/>
        </w:rPr>
        <w:t>Юные олимпийцы Кубани»</w:t>
      </w:r>
      <w:r>
        <w:rPr>
          <w:rFonts w:cs="Times New Roman"/>
          <w:i w:val="false"/>
          <w:sz w:val="24"/>
          <w:szCs w:val="24"/>
        </w:rPr>
        <w:t>, учитывая, учитывая следующее:</w:t>
      </w:r>
    </w:p>
    <w:p>
      <w:pPr>
        <w:pStyle w:val="Normal"/>
        <w:numPr>
          <w:ilvl w:val="0"/>
          <w:numId w:val="26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динамику развития учащихся за учебный период;</w:t>
      </w:r>
    </w:p>
    <w:p>
      <w:pPr>
        <w:pStyle w:val="Normal"/>
        <w:numPr>
          <w:ilvl w:val="0"/>
          <w:numId w:val="26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уровень усвоения учащимися ведущих знаний и умений;</w:t>
      </w:r>
    </w:p>
    <w:p>
      <w:pPr>
        <w:pStyle w:val="Normal"/>
        <w:numPr>
          <w:ilvl w:val="0"/>
          <w:numId w:val="26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количество учащихся с очень высоким и высоким, а также с ниже среднего и низким уровнем обученности;</w:t>
      </w:r>
    </w:p>
    <w:p>
      <w:pPr>
        <w:pStyle w:val="Normal"/>
        <w:numPr>
          <w:ilvl w:val="0"/>
          <w:numId w:val="26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сведения о выполнении внеурочной программы с указанием успехов и возникших трудностей;</w:t>
      </w:r>
    </w:p>
    <w:p>
      <w:pPr>
        <w:pStyle w:val="Normal"/>
        <w:numPr>
          <w:ilvl w:val="0"/>
          <w:numId w:val="26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выводы о причинах проблем и неудач;</w:t>
      </w:r>
    </w:p>
    <w:p>
      <w:pPr>
        <w:pStyle w:val="Normal"/>
        <w:numPr>
          <w:ilvl w:val="0"/>
          <w:numId w:val="26"/>
        </w:numPr>
        <w:ind w:left="-142" w:right="-283" w:hanging="360"/>
        <w:jc w:val="both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предложения по преодолению трудностей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жидаемые результаты освоения программы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/>
          <w:b/>
          <w:bCs/>
          <w:i w:val="false"/>
          <w:sz w:val="24"/>
          <w:szCs w:val="24"/>
          <w:u w:val="single"/>
        </w:rPr>
        <w:t>Требования к качеству освоения программного материал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>      </w:t>
      </w:r>
      <w:r>
        <w:rPr>
          <w:rFonts w:cs="Times New Roman"/>
          <w:i w:val="false"/>
          <w:sz w:val="24"/>
          <w:szCs w:val="24"/>
        </w:rPr>
        <w:t>1. В результате освоения Обязательного минимума содержания внеурочной программы «Юные олимпийцы Кубани»   учащиеся 1 – 4 классов  должны:</w:t>
        <w:br/>
        <w:t>      </w:t>
      </w:r>
      <w:r>
        <w:rPr>
          <w:rFonts w:cs="Times New Roman"/>
          <w:b/>
          <w:bCs/>
          <w:i w:val="false"/>
          <w:iCs w:val="false"/>
          <w:sz w:val="24"/>
          <w:szCs w:val="24"/>
        </w:rPr>
        <w:t>иметь представление:</w:t>
      </w:r>
      <w:r>
        <w:rPr>
          <w:rFonts w:cs="Times New Roman"/>
          <w:i w:val="false"/>
          <w:sz w:val="24"/>
          <w:szCs w:val="24"/>
        </w:rPr>
        <w:br/>
        <w:t>      — о физических упражнениях, их влияние на физическое развитие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      </w:t>
      </w:r>
      <w:r>
        <w:rPr>
          <w:rFonts w:cs="Times New Roman"/>
          <w:i w:val="false"/>
          <w:sz w:val="24"/>
          <w:szCs w:val="24"/>
        </w:rPr>
        <w:t>-  о связи физической культуры с трудовой и военной деятельностью человека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.</w:t>
        <w:br/>
        <w:t>      </w:t>
      </w:r>
      <w:r>
        <w:rPr>
          <w:rFonts w:cs="Times New Roman"/>
          <w:b/>
          <w:bCs/>
          <w:i w:val="false"/>
          <w:iCs w:val="false"/>
          <w:sz w:val="24"/>
          <w:szCs w:val="24"/>
        </w:rPr>
        <w:t>уметь:</w:t>
      </w:r>
      <w:r>
        <w:rPr>
          <w:rFonts w:cs="Times New Roman"/>
          <w:i w:val="false"/>
          <w:sz w:val="24"/>
          <w:szCs w:val="24"/>
        </w:rPr>
        <w:br/>
      </w:r>
      <w:r>
        <w:rPr>
          <w:rFonts w:cs="Times New Roman"/>
          <w:b/>
          <w:bCs/>
          <w:i w:val="false"/>
          <w:iCs w:val="false"/>
          <w:sz w:val="24"/>
          <w:szCs w:val="24"/>
        </w:rPr>
        <w:t>      </w:t>
      </w:r>
      <w:r>
        <w:rPr>
          <w:rFonts w:cs="Times New Roman"/>
          <w:i w:val="false"/>
          <w:sz w:val="24"/>
          <w:szCs w:val="24"/>
        </w:rPr>
        <w:t>— определять уровень развития физических качеств (силы, быстроты, гибкости);</w:t>
        <w:br/>
        <w:t>      — вести наблюдения за  собственным физическим развитием и  своей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      </w:t>
      </w:r>
      <w:r>
        <w:rPr>
          <w:rFonts w:cs="Times New Roman"/>
          <w:i w:val="false"/>
          <w:sz w:val="24"/>
          <w:szCs w:val="24"/>
        </w:rPr>
        <w:t>--измерять частоту сердечных сокращений.</w:t>
        <w:br/>
        <w:t xml:space="preserve">       </w:t>
      </w:r>
      <w:r>
        <w:rPr>
          <w:rFonts w:cs="Times New Roman"/>
          <w:b/>
          <w:bCs/>
          <w:i w:val="false"/>
          <w:iCs w:val="false"/>
          <w:sz w:val="24"/>
          <w:szCs w:val="24"/>
        </w:rPr>
        <w:t>демонстрировать уровень физической подготовленности:</w:t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1 класс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5"/>
        <w:gridCol w:w="1490"/>
        <w:gridCol w:w="1638"/>
        <w:gridCol w:w="1638"/>
        <w:gridCol w:w="1637"/>
        <w:gridCol w:w="1638"/>
        <w:gridCol w:w="2237"/>
      </w:tblGrid>
      <w:tr>
        <w:trPr/>
        <w:tc>
          <w:tcPr>
            <w:tcW w:w="4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нтрольные упражнения</w:t>
            </w:r>
          </w:p>
        </w:tc>
        <w:tc>
          <w:tcPr>
            <w:tcW w:w="102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изкий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изкий</w:t>
            </w:r>
          </w:p>
        </w:tc>
      </w:tr>
      <w:tr>
        <w:trPr>
          <w:trHeight w:val="345" w:hRule="atLeast"/>
        </w:trPr>
        <w:tc>
          <w:tcPr>
            <w:tcW w:w="4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4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альчики</w:t>
            </w:r>
          </w:p>
        </w:tc>
        <w:tc>
          <w:tcPr>
            <w:tcW w:w="5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дтягивание в висе лежа согнувшись, кол-во раз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-12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-1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-8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-1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-8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8 -12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5-117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5-114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6-118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3-115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5-112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клон вперед, не сгибая ног в коленях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бом колен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пальцами пол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бом колен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адонями пола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пальцами пола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2—5,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7—6,3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,2—7,0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2—6,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7—6,3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,0—6,8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г 1000 м</w:t>
            </w:r>
          </w:p>
        </w:tc>
        <w:tc>
          <w:tcPr>
            <w:tcW w:w="102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2 класс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3"/>
        <w:gridCol w:w="2036"/>
        <w:gridCol w:w="2036"/>
        <w:gridCol w:w="2036"/>
        <w:gridCol w:w="2037"/>
        <w:gridCol w:w="2035"/>
        <w:gridCol w:w="2050"/>
      </w:tblGrid>
      <w:tr>
        <w:trPr/>
        <w:tc>
          <w:tcPr>
            <w:tcW w:w="2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нтрольные упражнения</w:t>
            </w:r>
          </w:p>
        </w:tc>
        <w:tc>
          <w:tcPr>
            <w:tcW w:w="122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изки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изкий</w:t>
            </w:r>
          </w:p>
        </w:tc>
      </w:tr>
      <w:tr>
        <w:trPr>
          <w:trHeight w:val="345" w:hRule="atLeast"/>
        </w:trPr>
        <w:tc>
          <w:tcPr>
            <w:tcW w:w="2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6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альчики</w:t>
            </w:r>
          </w:p>
        </w:tc>
        <w:tc>
          <w:tcPr>
            <w:tcW w:w="6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дтягивание в висе лежа согнувшись, кол-во раз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-1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-10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-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-10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-8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8 -120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5-117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5-11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6-118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3-115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5-112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клон вперед, не сгибая ног в коленях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бом колен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адонями пола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пальцами пол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бом колен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адонями пола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пальцами пола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2—5,0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7—6,3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,2—7,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2—6,0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7—6,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,0—6,8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г 1000 м</w:t>
            </w:r>
          </w:p>
        </w:tc>
        <w:tc>
          <w:tcPr>
            <w:tcW w:w="122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3 класс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3"/>
        <w:gridCol w:w="2036"/>
        <w:gridCol w:w="2036"/>
        <w:gridCol w:w="2036"/>
        <w:gridCol w:w="2037"/>
        <w:gridCol w:w="2035"/>
        <w:gridCol w:w="2050"/>
      </w:tblGrid>
      <w:tr>
        <w:trPr/>
        <w:tc>
          <w:tcPr>
            <w:tcW w:w="2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нтрольные упражнения</w:t>
            </w:r>
          </w:p>
        </w:tc>
        <w:tc>
          <w:tcPr>
            <w:tcW w:w="122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изки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изкий</w:t>
            </w:r>
          </w:p>
        </w:tc>
      </w:tr>
      <w:tr>
        <w:trPr>
          <w:trHeight w:val="345" w:hRule="atLeast"/>
        </w:trPr>
        <w:tc>
          <w:tcPr>
            <w:tcW w:w="2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61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альчики</w:t>
            </w:r>
          </w:p>
        </w:tc>
        <w:tc>
          <w:tcPr>
            <w:tcW w:w="6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дтягивание в висе лежа согнувшись, кол-во раз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-1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-10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-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-10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-8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8 -120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5-117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5-11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6-118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3-115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5-112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Наклон вперед, не сгибая ног в коленях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бом колен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адонями пола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пальцами пол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бом колен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адонями пола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пальцами пола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2—5,0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7—6,3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,2—7,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2—6,0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7—6,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,0—6,8</w:t>
            </w:r>
          </w:p>
        </w:tc>
      </w:tr>
      <w:tr>
        <w:trPr/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г 1000 м</w:t>
            </w:r>
          </w:p>
        </w:tc>
        <w:tc>
          <w:tcPr>
            <w:tcW w:w="122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4 класс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67"/>
        <w:gridCol w:w="1978"/>
        <w:gridCol w:w="1978"/>
        <w:gridCol w:w="1978"/>
        <w:gridCol w:w="1979"/>
        <w:gridCol w:w="1979"/>
        <w:gridCol w:w="1994"/>
      </w:tblGrid>
      <w:tr>
        <w:trPr/>
        <w:tc>
          <w:tcPr>
            <w:tcW w:w="2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нтрольные упражнения</w:t>
            </w:r>
          </w:p>
        </w:tc>
        <w:tc>
          <w:tcPr>
            <w:tcW w:w="118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изки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высоки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редний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изкий</w:t>
            </w:r>
          </w:p>
        </w:tc>
      </w:tr>
      <w:tr>
        <w:trPr>
          <w:trHeight w:val="345" w:hRule="atLeast"/>
        </w:trPr>
        <w:tc>
          <w:tcPr>
            <w:tcW w:w="2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5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альчики</w:t>
            </w:r>
          </w:p>
        </w:tc>
        <w:tc>
          <w:tcPr>
            <w:tcW w:w="5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одтягивание в висе лежа согнувшись, кол-во раз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-1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-10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-8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-10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-8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8 -120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5-117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05-114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6-118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13-115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95-112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аклон вперед, не сгибая ног в коленях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бом колен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пальцами пол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бом коле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Коснуться пальцами пола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2—5,0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7—6,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,2—7,0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2—6,0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,7—6,3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,0—6,8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г 1000 м</w:t>
            </w:r>
          </w:p>
        </w:tc>
        <w:tc>
          <w:tcPr>
            <w:tcW w:w="118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/>
          <w:b/>
          <w:i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/>
      </w:pPr>
      <w:r>
        <w:rPr>
          <w:rFonts w:cs="Times New Roman"/>
          <w:b/>
          <w:i w:val="false"/>
          <w:sz w:val="24"/>
          <w:szCs w:val="24"/>
          <w:u w:val="single"/>
        </w:rPr>
        <w:t>Программа предусматривает достижение   3    уровней    воспитательных</w:t>
      </w:r>
      <w:r>
        <w:rPr>
          <w:rFonts w:cs="Times New Roman"/>
          <w:b/>
          <w:i w:val="false"/>
          <w:sz w:val="24"/>
          <w:szCs w:val="24"/>
        </w:rPr>
        <w:t xml:space="preserve"> </w:t>
      </w:r>
      <w:r>
        <w:rPr>
          <w:rFonts w:cs="Times New Roman"/>
          <w:b/>
          <w:i w:val="false"/>
          <w:sz w:val="24"/>
          <w:szCs w:val="24"/>
          <w:u w:val="single"/>
        </w:rPr>
        <w:t>результатов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/>
          <w:b/>
          <w:i w:val="false"/>
          <w:sz w:val="24"/>
          <w:szCs w:val="24"/>
          <w:u w:val="single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518"/>
        <w:gridCol w:w="5503"/>
      </w:tblGrid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Первый уровень воспитательных результа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(1 класс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Второй уровень воспитательных результатов</w:t>
            </w:r>
            <w:r>
              <w:rPr>
                <w:rFonts w:cs="Times New Roman"/>
                <w:i w:val="false"/>
                <w:sz w:val="24"/>
                <w:szCs w:val="24"/>
              </w:rPr>
              <w:t xml:space="preserve"> (2-3 класс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Третий уровень воспитательных результат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(4 класс)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едполагает приобретение первоклассниками новых знаний о физкультуре и спорте, опыта решения проектных задач по различным валеологическим направлениям.  Результат выражается в понимании детьми сути проектной деятельности, умении поэтапно решать проектные задачи.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lang w:bidi="he-IL"/>
              </w:rPr>
              <w:t xml:space="preserve"> Понимания роли  и значения занятий физическими упражнениями и играми для укрепления здоровья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едполагает позитивное отношение детей к базовым ценностям физической культуры и спорта, в частности к образованию и самообразованию.  Результат проявляется в активном использовании школьниками метода тематических проектов, самостоятельном выборе валеологических тем (подтем) проекта, приобретении опыта самостоятельного поиска информации из  различных источников, систематизации и оформлении интересующей спортивной и валеологической информаци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едполагает получение школьниками самостоятельного и социального опыта в результате тематической проектной деятельности. Проявляется в участии школьников в реализации социальных проектов по самостоятельно выбранному спортивному и валеологическому направлениям. Итоги реализации экологической программы могут быть представлены через презентации экологических проектов, участие в экологических конкурсах и олимпиадах по разным направлениям экологии, выставки, конференции, фестивали; размещение исследований на тематических Интернет-сайтах. Будут достигнуты личностные и метапредметные результаты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/>
          <w:b/>
          <w:bCs/>
          <w:i w:val="false"/>
          <w:sz w:val="24"/>
          <w:szCs w:val="24"/>
        </w:rPr>
        <w:t xml:space="preserve">Выполнять общеразвивающие упражнения в процессе внеурочных занятий: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>  </w:t>
      </w: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На материале раздела </w:t>
      </w:r>
      <w:r>
        <w:rPr>
          <w:rFonts w:cs="Times New Roman"/>
          <w:b/>
          <w:bCs/>
          <w:i w:val="false"/>
          <w:iCs w:val="false"/>
          <w:sz w:val="24"/>
          <w:szCs w:val="24"/>
          <w:u w:val="single"/>
        </w:rPr>
        <w:t>«</w:t>
      </w:r>
      <w:r>
        <w:rPr>
          <w:rFonts w:cs="Times New Roman"/>
          <w:b/>
          <w:i w:val="false"/>
          <w:iCs w:val="false"/>
          <w:sz w:val="24"/>
          <w:szCs w:val="24"/>
          <w:u w:val="single"/>
        </w:rPr>
        <w:t>Искусство движения</w:t>
      </w:r>
      <w:r>
        <w:rPr>
          <w:rFonts w:cs="Times New Roman"/>
          <w:b/>
          <w:bCs/>
          <w:i w:val="false"/>
          <w:iCs w:val="false"/>
          <w:sz w:val="24"/>
          <w:szCs w:val="24"/>
          <w:u w:val="single"/>
        </w:rPr>
        <w:t>»</w:t>
      </w:r>
      <w:r>
        <w:rPr>
          <w:rFonts w:cs="Times New Roman"/>
          <w:b/>
          <w:i w:val="false"/>
          <w:sz w:val="24"/>
          <w:szCs w:val="24"/>
          <w:u w:val="single"/>
        </w:rPr>
        <w:t>:</w:t>
      </w:r>
      <w:r>
        <w:rPr>
          <w:rFonts w:cs="Times New Roman"/>
          <w:i w:val="false"/>
          <w:sz w:val="24"/>
          <w:szCs w:val="24"/>
        </w:rPr>
        <w:br/>
        <w:t> </w:t>
      </w:r>
      <w:r>
        <w:rPr>
          <w:rFonts w:cs="Times New Roman"/>
          <w:i w:val="false"/>
          <w:iCs w:val="false"/>
          <w:sz w:val="24"/>
          <w:szCs w:val="24"/>
        </w:rPr>
        <w:t xml:space="preserve">Развитие гибкости: </w:t>
      </w:r>
      <w:r>
        <w:rPr>
          <w:rFonts w:cs="Times New Roman"/>
          <w:i w:val="false"/>
          <w:sz w:val="24"/>
          <w:szCs w:val="24"/>
        </w:rPr>
        <w:t>широкие стойки на ногах; ходьба с включением широкого шага, глубоких выпадов, в приседе, взмахами ногами; наклоны вперед, назад, в сторону в стойках на ногах, в седах; выпады и полушпагаты на месте; выкруты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туловища (в стойках и седах), прогибание туловища; индивидуальные комплексы по развитию гибкост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> </w:t>
      </w:r>
      <w:r>
        <w:rPr>
          <w:rFonts w:cs="Times New Roman"/>
          <w:b/>
          <w:i w:val="false"/>
          <w:iCs w:val="false"/>
          <w:sz w:val="24"/>
          <w:szCs w:val="24"/>
        </w:rPr>
        <w:t>Развитие координации движений</w:t>
      </w:r>
      <w:r>
        <w:rPr>
          <w:rFonts w:cs="Times New Roman"/>
          <w:i w:val="false"/>
          <w:iCs w:val="false"/>
          <w:sz w:val="24"/>
          <w:szCs w:val="24"/>
        </w:rPr>
        <w:t xml:space="preserve">: </w:t>
      </w:r>
      <w:r>
        <w:rPr>
          <w:rFonts w:cs="Times New Roman"/>
          <w:i w:val="false"/>
          <w:sz w:val="24"/>
          <w:szCs w:val="24"/>
        </w:rPr>
        <w:t>произвольное преодоление простых препятствий; передвижения с изменяющимися направлениями движения, с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концентрацию ощущений, на расслабление мышц рук, ног, туловища (в положениях стоя и лежа, седах); жонглирование мелкими предметами; преодоление полос препятствий, включающих в себя висы, упоры, простые прыжки, перелезание через горку из матов; комплексы упражнений на координацию движений с асимметрическими и последовательными движениями руками и ногами; равновесие (например, ласточка на широкой ограниченной опоре с фиксацией равновесия различных положений); жонглирование мелкими предметами в процессе передвижения; упражнения на переключение внимания и чувственного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; жонглирование мелкими предметами в движении (правым и левым боком, вперед и назад).</w:t>
        <w:br/>
      </w:r>
      <w:r>
        <w:rPr>
          <w:rFonts w:cs="Times New Roman"/>
          <w:b/>
          <w:i w:val="false"/>
          <w:iCs w:val="false"/>
          <w:sz w:val="24"/>
          <w:szCs w:val="24"/>
        </w:rPr>
        <w:t>Формирование осанки</w:t>
      </w:r>
      <w:r>
        <w:rPr>
          <w:rFonts w:cs="Times New Roman"/>
          <w:i w:val="false"/>
          <w:iCs w:val="false"/>
          <w:sz w:val="24"/>
          <w:szCs w:val="24"/>
        </w:rPr>
        <w:t xml:space="preserve">: </w:t>
      </w:r>
      <w:r>
        <w:rPr>
          <w:rFonts w:cs="Times New Roman"/>
          <w:i w:val="false"/>
          <w:sz w:val="24"/>
          <w:szCs w:val="24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 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и коррекции мышечного корсета.</w:t>
        <w:br/>
        <w:t> </w:t>
      </w:r>
      <w:r>
        <w:rPr>
          <w:rFonts w:cs="Times New Roman"/>
          <w:b/>
          <w:i w:val="false"/>
          <w:iCs w:val="false"/>
          <w:sz w:val="24"/>
          <w:szCs w:val="24"/>
        </w:rPr>
        <w:t>Развитие силовых способностей:</w:t>
      </w:r>
      <w:r>
        <w:rPr>
          <w:rFonts w:cs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динамические упражнения с переменой опоры на руки и ноги, на локальное развитие мышц туловища с использованием тяжести своего тела и дополнительных отягощений (набивные мячи до 1 кг, гантели до 100 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: в упоре на коленях и в упоре присев); перелезание и перепрыгивание через препятствия с опорой на руки; подтягивание в висе стоя и лежа; отжимание,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; прыжки вверх-вперед толчком одной и двумя ногами о гимнастический мостик; переноска партнера в парах; комплексы упражнений с дополнительным отягощением и индивидуальные комплексы избирательной направленности на отдельные мышечные группы.</w:t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  <w:t xml:space="preserve">Имeть пpeдcтaвлeниe: </w:t>
      </w:r>
      <w:r>
        <w:rPr>
          <w:rFonts w:cs="Times New Roman"/>
          <w:i w:val="false"/>
          <w:iCs w:val="false"/>
          <w:sz w:val="24"/>
          <w:szCs w:val="24"/>
        </w:rPr>
        <w:t>oб иcтopии вoзникнoвeния и paзвитии физичecкoй кyльтypы; об истории Олимпийских игр, o cпopтивныx дocтижeнияx oлимпийcкиx чeмпиoнoв; o пoдгoтoвкe мecт для caмocтoятeльныx зaнятий физичecкими yпpaжнeниями;  o cпocoбax peгyлиpoвaния физичecкoй нaгpyзк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На материале раздела </w:t>
      </w:r>
      <w:r>
        <w:rPr>
          <w:rFonts w:cs="Times New Roman"/>
          <w:b/>
          <w:bCs/>
          <w:i w:val="false"/>
          <w:iCs w:val="false"/>
          <w:sz w:val="24"/>
          <w:szCs w:val="24"/>
          <w:u w:val="single"/>
        </w:rPr>
        <w:t>«</w:t>
      </w:r>
      <w:r>
        <w:rPr>
          <w:rFonts w:cs="Times New Roman"/>
          <w:b/>
          <w:i w:val="false"/>
          <w:iCs w:val="false"/>
          <w:sz w:val="24"/>
          <w:szCs w:val="24"/>
          <w:u w:val="single"/>
        </w:rPr>
        <w:t>Нам, смелым, и сильным, и ловким, со спортом всегда по пути!</w:t>
      </w:r>
      <w:r>
        <w:rPr>
          <w:rFonts w:cs="Times New Roman"/>
          <w:b/>
          <w:bCs/>
          <w:i w:val="false"/>
          <w:iCs w:val="false"/>
          <w:sz w:val="24"/>
          <w:szCs w:val="24"/>
          <w:u w:val="single"/>
        </w:rPr>
        <w:t>»:</w:t>
      </w:r>
      <w:r>
        <w:rPr>
          <w:rFonts w:cs="Times New Roman"/>
          <w:i w:val="false"/>
          <w:sz w:val="24"/>
          <w:szCs w:val="24"/>
        </w:rPr>
        <w:br/>
      </w:r>
      <w:r>
        <w:rPr>
          <w:rFonts w:cs="Times New Roman"/>
          <w:b/>
          <w:i w:val="false"/>
          <w:iCs w:val="false"/>
          <w:sz w:val="24"/>
          <w:szCs w:val="24"/>
        </w:rPr>
        <w:t>Развитие координации движений</w:t>
      </w:r>
      <w:r>
        <w:rPr>
          <w:rFonts w:cs="Times New Roman"/>
          <w:i w:val="false"/>
          <w:iCs w:val="false"/>
          <w:sz w:val="24"/>
          <w:szCs w:val="24"/>
        </w:rPr>
        <w:t xml:space="preserve">: </w:t>
      </w:r>
      <w:r>
        <w:rPr>
          <w:rFonts w:cs="Times New Roman"/>
          <w:i w:val="false"/>
          <w:sz w:val="24"/>
          <w:szCs w:val="24"/>
        </w:rPr>
        <w:t>бег с изменяющимся направлением во время передвижения; бег по ограниченной опоре; пробегание коротких отрезков из разных исходных положений; прыжки через скакалку на месте на одной и двух ногах, поочередно на правой и левой.</w:t>
        <w:br/>
      </w:r>
      <w:r>
        <w:rPr>
          <w:rFonts w:cs="Times New Roman"/>
          <w:b/>
          <w:i w:val="false"/>
          <w:iCs w:val="false"/>
          <w:sz w:val="24"/>
          <w:szCs w:val="24"/>
        </w:rPr>
        <w:t>Развитие быстроты:</w:t>
      </w:r>
      <w:r>
        <w:rPr>
          <w:rFonts w:cs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повторное выполнение беговых упражнений с максимальной скоростью с низкого и высокого старта, из разных исходных положений; челночный бег; бег «с горки» в максимальном темпе; ускорение из разных исходных положений; броски теннисного мяча в стенку и ловля его в максимальном темпе, из разных исходных положений, с поворотами; рывки с места и в движении по команде (по сигналу).</w:t>
        <w:br/>
      </w:r>
      <w:r>
        <w:rPr>
          <w:rFonts w:cs="Times New Roman"/>
          <w:b/>
          <w:i w:val="false"/>
          <w:iCs w:val="false"/>
          <w:sz w:val="24"/>
          <w:szCs w:val="24"/>
        </w:rPr>
        <w:t>Развитие выносливости</w:t>
      </w:r>
      <w:r>
        <w:rPr>
          <w:rFonts w:cs="Times New Roman"/>
          <w:i w:val="false"/>
          <w:iCs w:val="false"/>
          <w:sz w:val="24"/>
          <w:szCs w:val="24"/>
        </w:rPr>
        <w:t xml:space="preserve">: </w:t>
      </w:r>
      <w:r>
        <w:rPr>
          <w:rFonts w:cs="Times New Roman"/>
          <w:i w:val="false"/>
          <w:sz w:val="24"/>
          <w:szCs w:val="24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уменьшающимся интервалом отдыха); бег на дистанцию до 400 м; равномерный 6-минутный бег.</w:t>
        <w:br/>
      </w:r>
      <w:r>
        <w:rPr>
          <w:rFonts w:cs="Times New Roman"/>
          <w:b/>
          <w:i w:val="false"/>
          <w:sz w:val="24"/>
          <w:szCs w:val="24"/>
        </w:rPr>
        <w:t>Развитие  силовых способностей</w:t>
      </w:r>
      <w:r>
        <w:rPr>
          <w:rFonts w:cs="Times New Roman"/>
          <w:i w:val="false"/>
          <w:iCs w:val="false"/>
          <w:sz w:val="24"/>
          <w:szCs w:val="24"/>
        </w:rPr>
        <w:t xml:space="preserve">: </w:t>
      </w:r>
      <w:r>
        <w:rPr>
          <w:rFonts w:cs="Times New Roman"/>
          <w:i w:val="false"/>
          <w:sz w:val="24"/>
          <w:szCs w:val="24"/>
        </w:rPr>
        <w:t>повторное выполнение многоскоков; повторное преодоление препятствий (15—20 см); передача набивного мяча (1 кг) в максимальном темпе, по кругу, из разных исходных положений, метание набивных мячей (1—2 кг) одной и двумя руками из разных исходных положений различными способами (сверху, сбоку, снизу, от груди); повторное выполнение беговых нагрузок 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на горку из матов и последующее спрыгивание с нее.</w:t>
      </w:r>
      <w:r>
        <w:rPr>
          <w:rFonts w:cs="Times New Roman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На материале раздела </w:t>
      </w:r>
      <w:r>
        <w:rPr>
          <w:rFonts w:cs="Times New Roman"/>
          <w:b/>
          <w:bCs/>
          <w:i w:val="false"/>
          <w:iCs w:val="false"/>
          <w:sz w:val="24"/>
          <w:szCs w:val="24"/>
          <w:u w:val="single"/>
        </w:rPr>
        <w:t>«Будем вместе мы играть, прыгать, бегать и скакать»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cs="Times New Roman"/>
          <w:i w:val="false"/>
          <w:i w:val="false"/>
          <w:iCs w:val="false"/>
          <w:sz w:val="24"/>
          <w:szCs w:val="24"/>
          <w:u w:val="single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u w:val="single"/>
          <w:lang w:bidi="he-IL"/>
        </w:rPr>
        <w:t>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lang w:bidi="he-IL"/>
        </w:rPr>
        <w:t>роль и значение занятий физическими упражнениями и играми для укрепления здоровья;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cs="Times New Roman"/>
          <w:i w:val="false"/>
          <w:i w:val="false"/>
          <w:iCs w:val="false"/>
          <w:sz w:val="24"/>
          <w:szCs w:val="24"/>
          <w:u w:val="single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u w:val="single"/>
          <w:lang w:bidi="he-IL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lang w:bidi="he-IL"/>
        </w:rPr>
        <w:t>разные виды подвижных игр;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cs="Times New Roman"/>
          <w:i w:val="false"/>
          <w:i w:val="false"/>
          <w:iCs w:val="false"/>
          <w:sz w:val="24"/>
          <w:szCs w:val="24"/>
          <w:u w:val="single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u w:val="single"/>
          <w:lang w:bidi="he-IL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lang w:bidi="he-IL"/>
        </w:rPr>
        <w:t>передвигаться различными способами (ходьба, бег, прыжки) в раз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cs="Times New Roman"/>
          <w:i w:val="false"/>
          <w:iCs w:val="false"/>
          <w:sz w:val="24"/>
          <w:szCs w:val="24"/>
          <w:lang w:bidi="he-IL"/>
        </w:rPr>
        <w:t>выполнять упражнения (с предметами и без) для развития основных физических качеств (силы, быстроты, ловкости, координации, вынослив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lang w:bidi="he-IL"/>
        </w:rPr>
        <w:t>осуществлять индивидуальные и групповые действия в подвижных играх;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u w:val="single"/>
          <w:lang w:bidi="he-IL"/>
        </w:rPr>
        <w:t>использовать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lang w:bidi="he-IL"/>
        </w:rPr>
        <w:t>изученные виды упражнений для утренней гимнастики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/>
          <w:i w:val="false"/>
          <w:iCs w:val="false"/>
          <w:sz w:val="24"/>
          <w:szCs w:val="24"/>
          <w:u w:val="single"/>
        </w:rPr>
        <w:t>Ожидаемый результат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>
          <w:rFonts w:cs="Times New Roman"/>
          <w:b/>
          <w:i w:val="false"/>
          <w:iCs w:val="false"/>
          <w:sz w:val="24"/>
          <w:szCs w:val="24"/>
        </w:rPr>
        <w:tab/>
        <w:t>У</w:t>
      </w:r>
      <w:r>
        <w:rPr>
          <w:rFonts w:cs="Times New Roman"/>
          <w:i w:val="false"/>
          <w:iCs w:val="false"/>
          <w:sz w:val="24"/>
          <w:szCs w:val="24"/>
        </w:rPr>
        <w:t>крепление здоровья младших школьников, формирование двигательной активности, развитие физических качеств: силы, быстроты, выносливости, ловкости, формирование культуры общения со сверстниками, самостоятельности в двигательной деятельности способствую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284" w:hanging="284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повышению уровня двигательной активности;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284" w:hanging="284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физическому, психическому развитию, любознательности, честности дет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284" w:hanging="284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через  содержание подвижных игр учащиеся начальной школы ощущают  красоту и радость движений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>
          <w:rFonts w:cs="Times New Roman"/>
          <w:b/>
          <w:bCs/>
          <w:i w:val="false"/>
          <w:sz w:val="24"/>
          <w:szCs w:val="24"/>
        </w:rPr>
        <w:t>На  материале раздела</w:t>
      </w:r>
      <w:r>
        <w:rPr>
          <w:rFonts w:cs="Times New Roman"/>
          <w:i w:val="false"/>
          <w:iCs w:val="false"/>
          <w:sz w:val="24"/>
          <w:szCs w:val="24"/>
        </w:rPr>
        <w:t xml:space="preserve"> «</w:t>
      </w:r>
      <w:r>
        <w:rPr>
          <w:rFonts w:cs="Times New Roman"/>
          <w:b/>
          <w:bCs/>
          <w:i w:val="false"/>
          <w:iCs w:val="false"/>
          <w:sz w:val="24"/>
          <w:szCs w:val="24"/>
          <w:u w:val="single"/>
        </w:rPr>
        <w:t>Чтобы было веселее, мяч возьмём мы поскорее».</w:t>
      </w:r>
      <w:r>
        <w:rPr>
          <w:rFonts w:cs="Times New Roman"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5265" w:leader="none"/>
        </w:tabs>
        <w:jc w:val="center"/>
        <w:rPr>
          <w:rFonts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/>
          <w:b/>
          <w:i w:val="false"/>
          <w:sz w:val="24"/>
          <w:szCs w:val="24"/>
          <w:u w:val="single"/>
        </w:rPr>
        <w:t>Ожидаемые результаты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5265" w:leader="none"/>
        </w:tabs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получение теоретических сведений о баскетболе и волейболе, правилах игры, о влиянии физических упражнений на самочувствие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5265" w:leader="none"/>
        </w:tabs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ознакомление с правилами техники безопасности и пожарной безопас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5265" w:leader="none"/>
        </w:tabs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улучшение общефизической подготовк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5265" w:leader="none"/>
        </w:tabs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ознакомление с азами технико-тактической подготовк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5265" w:leader="none"/>
        </w:tabs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обучение игровой ориентации в мини-баскетболе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5265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улучшение общего внимания, дисциплины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5265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интерес к регулярным занятиям спортом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5265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приобщение к здоровому образу жизни;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/>
          <w:b/>
          <w:bCs/>
          <w:i w:val="false"/>
          <w:iCs w:val="false"/>
          <w:sz w:val="24"/>
          <w:szCs w:val="24"/>
        </w:rPr>
        <w:t>На материале раздела «</w:t>
      </w:r>
      <w:r>
        <w:rPr>
          <w:rFonts w:cs="Times New Roman"/>
          <w:b/>
          <w:i w:val="false"/>
          <w:iCs w:val="false"/>
          <w:sz w:val="24"/>
          <w:szCs w:val="24"/>
        </w:rPr>
        <w:t>Валеокафе»: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/>
      </w:pPr>
      <w:r>
        <w:rPr>
          <w:rFonts w:cs="Times New Roman"/>
          <w:i w:val="false"/>
          <w:iCs w:val="false"/>
          <w:sz w:val="24"/>
          <w:szCs w:val="24"/>
        </w:rPr>
        <w:t xml:space="preserve">Осуществляется обеспечение школьников системой знаний по различным аспектам здоровья, которые отражены в следующих темах раздел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определение места человека в природе и обществ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iCs w:val="false"/>
          <w:sz w:val="24"/>
          <w:szCs w:val="24"/>
        </w:rPr>
        <w:t xml:space="preserve">накопление знаний об  анатомо-физиологических и психологических особенностях возрастно-полового развит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формирование позитивного отношения к здоровью и здоровому образу жизн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понимание в повседневной жизни нравственно-этических основ здоровь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приобретение опыта в рациональной организации жизне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анализ, самооценка и коррекция психофизиологического состоя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понимание факторов риска здоровья и пользы при профилактике заболева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 xml:space="preserve">приобретение опыта по охране здоровья в чрезвычайных ситуация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оказание первой доврачебной помощи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/>
          <w:i w:val="false"/>
          <w:iCs w:val="false"/>
          <w:sz w:val="24"/>
          <w:szCs w:val="24"/>
          <w:u w:val="single"/>
        </w:rPr>
        <w:t>Ожидаемые результаты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iCs w:val="false"/>
          <w:sz w:val="24"/>
          <w:szCs w:val="24"/>
        </w:rPr>
        <w:t>формирование  у учащихся убеждения о вреде табачных ядов, огромной опасности их употребления, особенно  в младшем школьном возрасте. Осознание отрицательных сторон этой привычки и преимуществ здорового образа жизни,  понимание пагубного влияния курения на состояние собственного здоровья и здоровья окружающих людей. Аргументирование причин ухудшения экологической обстановки;  изучение учащимися законодательств разных стран, ограничивающих курение в общественных местах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b/>
          <w:u w:val="single"/>
        </w:rPr>
        <w:t>Реализация подтемы «</w:t>
      </w:r>
      <w:r>
        <w:rPr>
          <w:b/>
          <w:iCs/>
          <w:u w:val="single"/>
        </w:rPr>
        <w:t>Здоровая пища в здоровом теле»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rPr>
          <w:iCs/>
        </w:rPr>
      </w:pPr>
      <w:r>
        <w:rPr>
          <w:iCs/>
        </w:rPr>
        <w:t>идёт через</w:t>
      </w:r>
      <w:r>
        <w:rPr/>
        <w:t xml:space="preserve"> сравнение результатов анкетирования, интервьюирования, наблюдений по разработанным критериям  и характеризующим их показателям: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>I критерий – информированность. Показатели: представления о правильном питании; культура поведения за столом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>II критерий – активность проявления. Показатели: самостоятельность выполнения поручений, обязанностей; поведенческая реакция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360" w:hanging="0"/>
        <w:rPr/>
      </w:pPr>
      <w:r>
        <w:rPr/>
        <w:t>Суммируя все полученные результаты, появилась возможность сравнить</w:t>
      </w:r>
      <w:r>
        <w:rPr>
          <w:rStyle w:val="Appleconvertedspace"/>
        </w:rPr>
        <w:t> </w:t>
      </w:r>
      <w:r>
        <w:rPr>
          <w:b/>
          <w:bCs/>
          <w:iCs/>
        </w:rPr>
        <w:t>уровень сформированности культуры питания</w:t>
      </w:r>
      <w:r>
        <w:rPr>
          <w:rStyle w:val="Appleconvertedspace"/>
        </w:rPr>
        <w:t> </w:t>
      </w:r>
      <w:r>
        <w:rPr/>
        <w:t>учащихся в начале и в конце каждого года обучения по указанным критериям и показателям.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360" w:hanging="0"/>
        <w:rPr/>
      </w:pPr>
      <w:r>
        <w:rPr>
          <w:rStyle w:val="StrongEmphasis"/>
        </w:rPr>
        <w:t>Основные требования к знаниям, умениям и навыкам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360" w:hanging="0"/>
        <w:rPr>
          <w:b/>
          <w:b/>
          <w:u w:val="single"/>
        </w:rPr>
      </w:pPr>
      <w:r>
        <w:rPr/>
        <w:t xml:space="preserve"> </w:t>
      </w:r>
      <w:r>
        <w:rPr/>
        <w:t xml:space="preserve">учащихся 1-4-х классов по подразделу </w:t>
      </w:r>
      <w:r>
        <w:rPr>
          <w:b/>
          <w:u w:val="single"/>
        </w:rPr>
        <w:t>«</w:t>
      </w:r>
      <w:r>
        <w:rPr>
          <w:b/>
          <w:iCs/>
          <w:u w:val="single"/>
        </w:rPr>
        <w:t>Здоровая пища в здоровом теле»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rongEmphasis"/>
        </w:rPr>
        <w:t>1 клас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Учащиеся должны знать, на какие группы и по каким признакам делятся продукты питания; знать о различии вкусовых предпочтений у людей и как это сказывается на выборе пищи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Иметь представление об этапах процесса пищеварения и возможных «опасностях» на каждом из них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Знать традиции русской кухни и её «этику»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>Знать о вреде переедания, иметь навыки соблюдения режима питания. Знать этапы выработки, хранения и рассортировки продуктов пит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 xml:space="preserve">Знать правила хранения основных продуктов в домашних условиях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Знать наиболее общие правила  техники безопасности в процессе приготовления пищи и начальные правила этикета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>
          <w:rStyle w:val="StrongEmphasis"/>
          <w:rFonts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Уметь по простейшим рецептам приготовить пищу.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rongEmphasis"/>
        </w:rPr>
        <w:t>2 клас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Школьники должны уметь правильно пережевывать и глотать пишу; соблюдать чистоту ротовой полост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Знать роль ротовой полости и надгортанника в процессе пищевар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Знать, какие продукты полезны для сердца, а какие нет и почем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Знать основные типы упаковки, её влияние на качество продуктов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>Уметь обезопасить себя от недоброкачественных продуктов, пользуясь данными на упаковк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Уметь определять качество продуктов, основываясь на своих сенсорных ощущениях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Знать традиции европейской кухни, современные предпочтения в еде.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rongEmphasis"/>
        </w:rPr>
        <w:t>3 клас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> </w:t>
      </w:r>
      <w:r>
        <w:rPr>
          <w:rFonts w:cs="Times New Roman"/>
          <w:i w:val="false"/>
          <w:sz w:val="24"/>
          <w:szCs w:val="24"/>
        </w:rPr>
        <w:t xml:space="preserve">Школьники должны знать о взаимосвязи питания и эмоционального состоя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Знать правила домашней диеты, несоблюдение которых отрицательно сказывается на желудке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Иметь собственную позицию в выборе питания; сознательно соблюдать правила разнообразного питания и личной гигиены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Знать наиболее распространенные продукты – аллергены и уметь применять эти знания при соблюдении принципов разнообразного пит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Уметь составлять меню с учетом основных правил домашней диеты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Уметь находить на упаковке следующие данные: название, дату производства, срок хранения, ингредиенты и питательную ценность веществ, входящих в состав продуктов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Уметь следовать усложненному рецепту (с указанием времени приготовления).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rongEmphasis"/>
        </w:rPr>
        <w:t>4 клас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Младшие школьники должны понимать, что привычки и опыт влияют на выбор продуктов питания; сознательно относиться к незнакомым продуктам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Иметь общее представление о функциях основных органов пищеварения, о возможных опасностях (заболевания, травмы, отравления), о  путях их предотвращения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Иметь навык осознанного соблюдения правил здорового питания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Учащиеся должны знать симптомы отравления, способы его предупреждения, уметь организовать помощь при пищевом отравлении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  <w:t xml:space="preserve">Свободно ориентироваться в информации на упаковке продукта для безопасности его употребления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rPr/>
      </w:pPr>
      <w:r>
        <w:rPr>
          <w:rFonts w:cs="Times New Roman"/>
          <w:i w:val="false"/>
          <w:sz w:val="24"/>
          <w:szCs w:val="24"/>
        </w:rPr>
        <w:t xml:space="preserve">У учащихся должно сформироваться умение делать необходимые покупки, исходя из рекомендаций разнообразного питания. </w:t>
      </w:r>
    </w:p>
    <w:p>
      <w:pPr>
        <w:pStyle w:val="31"/>
        <w:tabs>
          <w:tab w:val="clear" w:pos="708"/>
          <w:tab w:val="left" w:pos="426" w:leader="none"/>
        </w:tabs>
        <w:spacing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284" w:right="-283" w:hanging="284"/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  <w:t>8. Описание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/>
          <w:i w:val="false"/>
          <w:iCs w:val="false"/>
          <w:sz w:val="24"/>
          <w:szCs w:val="24"/>
        </w:rPr>
        <w:t>Внеурочные занятия по физической культуре имеют свою специфику. В связи с этим и оснащение внеучебного процесса  имеет свои особенности, определяемые  спецификой  внеурочной деятельност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/>
          <w:i w:val="false"/>
          <w:iCs w:val="false"/>
          <w:sz w:val="24"/>
          <w:szCs w:val="24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/>
          <w:i w:val="false"/>
          <w:iCs w:val="false"/>
          <w:sz w:val="24"/>
          <w:szCs w:val="24"/>
        </w:rPr>
        <w:t>Подбор оборудования определяется программными задачами физического воспитания учащихся начальной школы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/>
          <w:i w:val="false"/>
          <w:iCs w:val="false"/>
          <w:sz w:val="24"/>
          <w:szCs w:val="24"/>
        </w:rPr>
        <w:t>Важнейшее требование ―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 каждым внеклассным занятием.</w:t>
      </w:r>
    </w:p>
    <w:p>
      <w:pPr>
        <w:pStyle w:val="HTML1"/>
        <w:tabs>
          <w:tab w:val="clear" w:pos="1832"/>
          <w:tab w:val="left" w:pos="91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 – техническое оснащение внеурочного  процесса клуба «Юные олимпийцы Кубани» для учащихся 1-4 класс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694"/>
        <w:gridCol w:w="1757"/>
        <w:gridCol w:w="7507"/>
      </w:tblGrid>
      <w:tr>
        <w:trPr>
          <w:trHeight w:val="65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3" w:right="24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53" w:firstLine="245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Количество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648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4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69" w:right="230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Начальная школа</w:t>
            </w:r>
          </w:p>
        </w:tc>
        <w:tc>
          <w:tcPr>
            <w:tcW w:w="7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69" w:right="230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269" w:right="230" w:hanging="0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  <w:tc>
          <w:tcPr>
            <w:tcW w:w="13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122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тандарт  начального  общего  образования по физической культур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8" w:firstLine="10"/>
              <w:jc w:val="both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>
          <w:trHeight w:val="61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4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Учебники «Физическая культура» 1-4 класс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92" w:leader="none"/>
              </w:tabs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ab/>
            </w:r>
          </w:p>
        </w:tc>
      </w:tr>
      <w:tr>
        <w:trPr>
          <w:trHeight w:val="57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13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42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тенка гимнастическа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58" w:firstLine="10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Бревно гимнастическое высоко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58" w:firstLine="10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2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зёл гимнастически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58" w:firstLine="10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2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онь гимнастически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58" w:firstLine="10"/>
              <w:jc w:val="both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2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ерекладина гимнастическа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2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Канат для лазанья с механизмом креплен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2.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камейка гимнастическая жёстка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pacing w:val="-11"/>
                <w:sz w:val="24"/>
                <w:szCs w:val="24"/>
              </w:rPr>
              <w:t>2.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аты гимнастически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pacing w:val="-8"/>
                <w:sz w:val="24"/>
                <w:szCs w:val="24"/>
              </w:rPr>
              <w:t>2.9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яч набивной (1 кг, 2 кг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pacing w:val="-13"/>
                <w:sz w:val="24"/>
                <w:szCs w:val="24"/>
              </w:rPr>
              <w:t>2.1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Мяч малый (теннисный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pacing w:val="-12"/>
                <w:sz w:val="24"/>
                <w:szCs w:val="24"/>
              </w:rPr>
              <w:t>2.1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какалка гимнастическа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pacing w:val="-1"/>
                <w:sz w:val="24"/>
                <w:szCs w:val="24"/>
              </w:rPr>
              <w:t>2.1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Обруч гимнастически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13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  <w:t>Пришкольный стадион (площадка)</w:t>
            </w:r>
          </w:p>
        </w:tc>
      </w:tr>
      <w:tr>
        <w:trPr>
          <w:trHeight w:val="40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Легкоатлетическая дорожк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ектор для прыжков в длину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Сектор для прыжков в высоту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Игровое поле для футбола (мини-футбола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лощадка игровая баскетбольна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7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лощадка игровая волейбольна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7.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Гимнастический городок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  <w:t>7.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Полоса препятстви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5315"/>
      </w:tblGrid>
      <w:tr>
        <w:trPr>
          <w:trHeight w:val="7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Протокол №1  заседания методического объединения учителей начальных классов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от 26  августа  2015 года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________________И.Д. Кунаковская</w:t>
            </w:r>
          </w:p>
          <w:p>
            <w:pPr>
              <w:pStyle w:val="Normal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________________Е. В.. Коновалова</w:t>
            </w:r>
          </w:p>
          <w:p>
            <w:pPr>
              <w:pStyle w:val="Normal"/>
              <w:rPr>
                <w:rFonts w:eastAsia="Calibri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.08.2015 год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lang w:bidi="he-I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lang w:bidi="he-IL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80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lang w:bidi="he-I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i w:val="false"/>
          <w:i w:val="false"/>
          <w:iCs w:val="false"/>
          <w:sz w:val="24"/>
          <w:szCs w:val="24"/>
          <w:lang w:bidi="he-IL"/>
        </w:rPr>
      </w:pPr>
      <w:r>
        <w:rPr>
          <w:rFonts w:cs="Times New Roman"/>
          <w:i w:val="false"/>
          <w:iCs w:val="false"/>
          <w:sz w:val="24"/>
          <w:szCs w:val="24"/>
          <w:lang w:bidi="he-IL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Cs/>
          <w:i w:val="false"/>
          <w:iCs w:val="false"/>
          <w:sz w:val="24"/>
          <w:szCs w:val="24"/>
        </w:rPr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firstLine="540"/>
        <w:jc w:val="left"/>
        <w:rPr>
          <w:rFonts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/>
          <w:b/>
          <w:bCs/>
          <w:i w:val="false"/>
          <w:sz w:val="24"/>
          <w:szCs w:val="24"/>
        </w:rPr>
      </w:r>
      <w:bookmarkStart w:id="0" w:name="m3"/>
      <w:bookmarkStart w:id="1" w:name="m3"/>
      <w:bookmarkEnd w:id="1"/>
    </w:p>
    <w:sectPr>
      <w:footerReference w:type="default" r:id="rId2"/>
      <w:type w:val="nextPage"/>
      <w:pgSz w:orient="landscape" w:w="16838" w:h="11906"/>
      <w:pgMar w:left="1418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5"/>
    <w:lvlOverride w:ilvl="0">
      <w:startOverride w:val="1"/>
    </w:lvlOverride>
  </w:num>
  <w:num w:numId="36">
    <w:abstractNumId w:val="2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rFonts w:cs="Times New Roman"/>
      <w:b/>
      <w:iCs w:val="false"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Arial"/>
      <w:i/>
      <w:iCs/>
    </w:rPr>
  </w:style>
  <w:style w:type="character" w:styleId="LineNumbering">
    <w:name w:val="Line Number"/>
    <w:basedOn w:val="Style13"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Нижний колонтитул Знак"/>
    <w:basedOn w:val="Style13"/>
    <w:qFormat/>
    <w:rPr>
      <w:rFonts w:cs="Arial"/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basedOn w:val="Style13"/>
    <w:qFormat/>
    <w:rPr>
      <w:rFonts w:cs="Arial"/>
      <w:i/>
      <w:iCs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3">
    <w:name w:val="Заголовок 3 Знак"/>
    <w:basedOn w:val="Style13"/>
    <w:qFormat/>
    <w:rPr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i w:val="false"/>
      <w:iCs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cs="Times New Roman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cs="Times New Roman"/>
      <w:b/>
      <w:i w:val="false"/>
      <w:iCs w:val="false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i w:val="false"/>
      <w:iCs w:val="false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i w:val="false"/>
      <w:iCs w:val="fals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i w:val="false"/>
      <w:iCs w:val="false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Times New Roman"/>
      <w:i w:val="false"/>
      <w:iCs w:val="false"/>
      <w:color w:val="000000"/>
      <w:sz w:val="21"/>
      <w:szCs w:val="21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cs="Times New Roman"/>
      <w:i w:val="false"/>
      <w:iCs w:val="false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18:00Z</dcterms:created>
  <dc:creator>RR</dc:creator>
  <dc:description/>
  <cp:keywords/>
  <dc:language>en-US</dc:language>
  <cp:lastModifiedBy>OLEG</cp:lastModifiedBy>
  <cp:lastPrinted>2010-03-08T07:10:00Z</cp:lastPrinted>
  <dcterms:modified xsi:type="dcterms:W3CDTF">2015-11-29T16:03:00Z</dcterms:modified>
  <cp:revision>189</cp:revision>
  <dc:subject/>
  <dc:title/>
</cp:coreProperties>
</file>